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900"/>
        <w:gridCol w:w="1260"/>
        <w:gridCol w:w="12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ы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.стоимость(руб)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 (характеристики поставляемого товара)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sz w:val="22"/>
              </w:rPr>
            </w:pPr>
            <w:r>
              <w:rPr>
                <w:sz w:val="22"/>
              </w:rPr>
              <w:t>ЛОТ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ртук с грудкой (поварск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дкокрашеный, ткань Лидер ВО, плотность 210 г/с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артук с грудкой (поварской) , прорез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2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: до середины икр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пак поварс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дкокрашеный, Литер – лайт, на клеевой с липучкой без д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сынка пова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Бязь отбел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Халат повсеместного спр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 6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50-52  на пуговицах , воротник отложной , короткий рукав, бязь набивна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Халат повсеместного спр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54-56  на пуговицах , воротник отложной , короткий рукав, бязь набивна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уртка пова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6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54-56; рукав длин., бязь отб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пак   медиц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 : белый, ткань Лидер-лай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пак медиц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 : бирюза ,ткань Лидер-лай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лект постельного белья (1,5-спальный , пододеяльник – 1 шт.; простыня – 1 шт.; наволочка 70*70 – 1 шт.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язь б/з (с мелким рисунком) , плотность 130 г/см , без шва. </w:t>
            </w:r>
            <w:r>
              <w:rPr>
                <w:b/>
                <w:sz w:val="22"/>
              </w:rPr>
              <w:t>(с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представлением образцов ткан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сты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1,5 х 2,10  бязь отбел., без шва , плотность 130 г/см 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сты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1,5 х 2,10   б/з, без шва , плотность 130 г/с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вол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70*70 ,  б/з, плотность 130 г/см , запах не менее 25 см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вол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60*60 ,  б/з, плотность 130 г/см , запах не менее 25 см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перник с запах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60*60 ,  запах не менее 25 см , тик матрасный, гладкокрашенный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перник с запах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 5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70*70,  запах не менее 25 см , тик матрасный, гладкокрашенный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л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73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0 ,75*1,0  б/з, без шва , плотность 130 г/с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л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6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0,75*1,0  фланель , без ш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матрасник  влагонепроницае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 3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 1,9 * 0,9 м , тик матрасный –мед.клеенка, бесшовны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лотенца махр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35*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лотенца махр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7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50*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лотенца махр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8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70*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тка ва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50-52 состав : хлопок 100 %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тка ва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52-54 состав : хлопок 100 %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тка ва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5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54-56 состав : хлопок 100 %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ртка мужская утепл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52-54 состав : 67%  п/э + 33% вискозы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ртка мужская утепл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54-56 состав : 67%  п/э + 33% вискозы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ртка мужская утепл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000,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р 56-58 состав : 67%  п/э + 33% вискозы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лотенце ваф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80*50 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Итого по лоту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 68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6:00Z</dcterms:created>
  <dc:creator>Управление муниципального заказа</dc:creator>
  <dc:description/>
  <dc:language>en-US</dc:language>
  <cp:lastModifiedBy>Гитис Любовь Шлемовна</cp:lastModifiedBy>
  <cp:lastPrinted>2006-11-07T12:48:00Z</cp:lastPrinted>
  <dcterms:modified xsi:type="dcterms:W3CDTF">2006-11-14T13:46:00Z</dcterms:modified>
  <cp:revision>2</cp:revision>
  <dc:subject/>
  <dc:title>Запрос котировок  цен </dc:title>
</cp:coreProperties>
</file>