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ЕФЕКТНАЯ ВЕДОМОСТЬ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а устройство крыльца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Стационара МУЗ «ДГКБ№»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37"/>
        <w:gridCol w:w="1948"/>
        <w:gridCol w:w="1417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ка штукатурки стен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бетонных ступеней стенок из бетона М20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грунта под устройство фундамент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фундамента под стенки крыльц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енок крыльца кирпичны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горизонтальной гидроизоляции обмазочно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пазух землей битым бетоно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бетонных ступеней покрытия крыльца и панду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я ступеней, площадки Плиткой керамическо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 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ок рваным камн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1:06:00Z</dcterms:created>
  <dc:creator>Шевченко</dc:creator>
  <dc:description/>
  <dc:language>en-US</dc:language>
  <cp:lastModifiedBy>Шевченко</cp:lastModifiedBy>
  <dcterms:modified xsi:type="dcterms:W3CDTF">2006-10-27T11:18:00Z</dcterms:modified>
  <cp:revision>1</cp:revision>
  <dc:subject/>
  <dc:title>                                     ДЕФЕКТНАЯ ВЕДОМОСТЬ</dc:title>
</cp:coreProperties>
</file>