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«ДЕТСКОЙ ГОРОДСКОЙ КЛИНИЧЕСКОЙ БОЛЬНИЦЕ №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 4 поста для охраны имущества, поддержания обществен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рядка в здании и на территори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«ДЕТСКАЯ ГОРОДСКАЯ КЛИНИЧЕСКАЯ БОЛЬНИЦА №2»                    ул. Ихтиологическая,1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Пост №1 </w:t>
      </w:r>
      <w:r>
        <w:rPr>
          <w:sz w:val="28"/>
          <w:szCs w:val="28"/>
        </w:rPr>
        <w:t>– стационарный –</w:t>
      </w:r>
      <w:r>
        <w:rPr>
          <w:b/>
          <w:sz w:val="28"/>
          <w:szCs w:val="28"/>
        </w:rPr>
        <w:t xml:space="preserve"> круглосуточный –старший наряда (1 сотруд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ход в здании больницы – для осуществления пропускного режима охраны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ание общественного порядка в здании и на территории боль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Пост №2 – подвижный с 20.00 до 08.00 (1 сотрудник)</w:t>
      </w:r>
      <w:r>
        <w:rPr>
          <w:sz w:val="28"/>
          <w:szCs w:val="28"/>
        </w:rPr>
        <w:t xml:space="preserve"> – для охраны имущества поддержание общественного порядка, недопущение проникновения посторонних лиц на территорию объекта (возможно использование служебной соб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АЯ ПОЛИКЛИНИКА №1» - ул. Красноармейская,1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Пост №1 – с 20.00 до 08.00 – ежедневно в воскресенье и праздничные дни – круглосуточно – (1 сотрудник) – </w:t>
      </w:r>
      <w:r>
        <w:rPr>
          <w:sz w:val="28"/>
          <w:szCs w:val="28"/>
        </w:rPr>
        <w:t>для охраны имущества, недопущения проникновения посторонних лиц на территорию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АЯ ПОЛИКЛИНИКА №2» - ул. Савушкина, 3/2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Пост №1 – с 20.00 до 08.00 – ежедневно в воскресенье и праздничные дни круглосуточно – (1 сотрудник) </w:t>
      </w:r>
      <w:r>
        <w:rPr>
          <w:sz w:val="28"/>
          <w:szCs w:val="28"/>
        </w:rPr>
        <w:t>– для охраны имущества, недопущения проникновения посторонних лиц на территорию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ДГКБ№2»                                       Докучаев А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6:02:00Z</dcterms:created>
  <dc:creator>Шевченко</dc:creator>
  <dc:description/>
  <dc:language>en-US</dc:language>
  <cp:lastModifiedBy>Шевченко</cp:lastModifiedBy>
  <dcterms:modified xsi:type="dcterms:W3CDTF">2006-10-30T06:24:00Z</dcterms:modified>
  <cp:revision>1</cp:revision>
  <dc:subject/>
  <dc:title>                                                                                                     Приложение</dc:title>
</cp:coreProperties>
</file>