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95"/>
        <w:gridCol w:w="992"/>
        <w:gridCol w:w="2835"/>
        <w:gridCol w:w="85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ов, работ,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ы, технические и потребительские, характеристики товаров, работ,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гар питательный сухой(Махачкала)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С 42-3520-98, ГОСТ  172206-84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курузо-лактозная среда (Углич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У-10-02-02-789-192-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а ЖСС-2(Углич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9185-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инебакагар(Оболенск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ФС  42-2880-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ар-аг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 проекту ФС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тательный бульон(ГРМ)Оболенс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 проекту ФС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.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птон ферментатив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3805-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чь медицинская сух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9385-009-00479327-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то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 Пин 2.3.2.560-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ар ЭНД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С 42-3504-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смут-сульфит-аг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проекту ФС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ингоаг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проекту ФС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ст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>
          <w:trHeight w:val="48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трий хлористый химически чист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4233-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ляная кислота 4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3118-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омтимоловый синий водорастворим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омтимоловый синий спмрт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цианвиол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ль М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юко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 975-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сфорная кислота концентрир.очищ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Люго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 4159-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золовая кисл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льфат кал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ний хлорист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орное желез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дисков для определения антибиотикочувствительности стафилокок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ор 20 наименова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У 99398-001-39484474-2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дисков для определения антибиотикочувствительности палочек сине-зеленого гно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Набор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  наим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У 99398-001-39484474-2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дисков для определения антибиотикочувствительности энтеробакте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Набор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 наимен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У 99398-001-39484474-2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дисков для определения антибиотикочувствительности энтерокок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о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 наимен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У 99398-001-39484474-2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дисков с противогрибковыми препарат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о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 наимен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У 99398-001-39484474-2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тательная среда 1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С 42-94-60-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каторы стерилизации  ИС-120,132,180,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У 9443-004-11764404-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39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4" w:hanging="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3:06:00Z</dcterms:created>
  <dc:creator>Иванов А.А.</dc:creator>
  <dc:description/>
  <cp:keywords/>
  <dc:language>en-US</dc:language>
  <cp:lastModifiedBy>1</cp:lastModifiedBy>
  <dcterms:modified xsi:type="dcterms:W3CDTF">2006-04-05T13:06:00Z</dcterms:modified>
  <cp:revision>2</cp:revision>
  <dc:subject/>
  <dc:title>Запрос котировок  цен </dc:title>
</cp:coreProperties>
</file>