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</w:t>
      </w:r>
      <w:r>
        <w:rPr/>
        <w:t>Приложение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440"/>
        <w:gridCol w:w="10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измер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линолеумного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деревянных полов из листов Д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линолеумных полов на клее Бусти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стен листами ГВЛ на каркасе из металлопроф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лейка стен обоями под покра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стен оклеенных обо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двесных потолков»Армстрон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дверного блока  по ранее окрашенной поверхности за 2 раза(0,96*2,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дверного зам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дверных накладных ру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дверных деревянных нали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ветильников наст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светильников потолочных люминесцентных ламп, кол-вом ламп до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выключ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розеток при скрытой проводке с заземлением (блок на 4 розе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электропровода трехжильного медного с сеч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кондицио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бесперебойного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оконных блоков за 2 раза(2,18*2,1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/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строительного мусора в помещ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ой тумбы под ракови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мойки(установить мойку Тюльп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смес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сиф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труб диаметром до 20мм холодного игоряче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вентелей диаметром до 2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оконных бл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/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овых оконных  деревянных блоков с устройством под кондиц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/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оконных шпингалет и руч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олифка деревянных полов за 2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радиаторов съемной решет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металлической оконной решетки с устройством их распашными под клю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/ш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еталлической решетки с ее изготовлением на дверной блок(0,8*2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екление оконных бл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отк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плиткой глазурованной-керам.(около мой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врач                                           В.А.Шульдайс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41:00Z</dcterms:created>
  <dc:creator>Управление муниципального заказа</dc:creator>
  <dc:description/>
  <dc:language>en-US</dc:language>
  <cp:lastModifiedBy>Гитис Любовь Шлемовна</cp:lastModifiedBy>
  <cp:lastPrinted>2006-10-25T11:01:00Z</cp:lastPrinted>
  <dcterms:modified xsi:type="dcterms:W3CDTF">2006-10-25T10:41:00Z</dcterms:modified>
  <cp:revision>2</cp:revision>
  <dc:subject/>
  <dc:title>Запрос котировок  цен </dc:title>
</cp:coreProperties>
</file>