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right"/>
        <w:rPr/>
      </w:pPr>
      <w:r>
        <w:rPr/>
        <w:t xml:space="preserve">         </w:t>
      </w:r>
      <w:r>
        <w:rPr/>
        <w:t>Приложение:</w:t>
      </w:r>
    </w:p>
    <w:p>
      <w:pPr>
        <w:pStyle w:val="Normal"/>
        <w:ind w:right="175" w:hanging="0"/>
        <w:jc w:val="right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/>
      </w:r>
    </w:p>
    <w:p>
      <w:pPr>
        <w:pStyle w:val="Heading1"/>
        <w:ind w:right="175" w:hanging="0"/>
        <w:rPr/>
      </w:pPr>
      <w:r>
        <w:rPr/>
        <w:t>Дефектная ведомость</w:t>
      </w:r>
    </w:p>
    <w:p>
      <w:pPr>
        <w:pStyle w:val="TextBody"/>
        <w:rPr/>
      </w:pPr>
      <w:r>
        <w:rPr/>
        <w:t>на капитальный ремонт мягкой кровли Городской поликлиники №2 по ул. Соликамской,8 (литер А)</w:t>
      </w:r>
    </w:p>
    <w:p>
      <w:pPr>
        <w:pStyle w:val="TextBody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670"/>
        <w:gridCol w:w="175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рабо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д. измер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зработка старых покрытий кровель из рубероид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зработка цементной стяжки кровл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стройство цементной стяжки кровли толщиной 15 м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итумная грунтовка поверхности кровл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стройство кровель из наплавляемых материалов в 2 сло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зборка отливов из оцинкованной стал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п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стройство примыканий слив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.п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стройство водосточных труб с изготовлением элементов труб из оцинкованной стали (по фасаду здания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59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борка строительного мусор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ывоз строительного мусор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мена частей водосточных труб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СОГЛАСОВАНО: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Главный врач ГП №2                                                    Васильева О.В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Зам. гл. врача по АХЧ ГП №2                                        Выборнова Н.А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Гл. специалист комитета</w:t>
      </w:r>
    </w:p>
    <w:p>
      <w:pPr>
        <w:pStyle w:val="TextBody"/>
        <w:jc w:val="left"/>
        <w:rPr/>
      </w:pPr>
      <w:r>
        <w:rPr/>
        <w:t>по здравоохранению г. Астрахани                             Кочисбаева К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5" w:hanging="0"/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0:57:00Z</dcterms:created>
  <dc:creator>Кабинет мониторинга</dc:creator>
  <dc:description/>
  <dc:language>en-US</dc:language>
  <cp:lastModifiedBy>Кабинет мониторинга</cp:lastModifiedBy>
  <dcterms:modified xsi:type="dcterms:W3CDTF">2006-10-20T11:12:00Z</dcterms:modified>
  <cp:revision>5</cp:revision>
  <dc:subject/>
  <dc:title>         Приложение:</dc:title>
</cp:coreProperties>
</file>