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иложение №1</w:t>
      </w:r>
    </w:p>
    <w:p>
      <w:pPr>
        <w:pStyle w:val="Heading"/>
        <w:rPr/>
      </w:pPr>
      <w:r>
        <w:rPr/>
        <w:t>С П Е Ц И Ф И К А Ц И Я</w:t>
      </w:r>
    </w:p>
    <w:p>
      <w:pPr>
        <w:pStyle w:val="Normal"/>
        <w:spacing w:lineRule="auto" w:line="36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к Контракту  №  ____  от  « _____ »  _______________  2006 г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189"/>
        <w:gridCol w:w="1333"/>
        <w:gridCol w:w="1198"/>
        <w:gridCol w:w="2769"/>
        <w:gridCol w:w="806"/>
        <w:gridCol w:w="14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Наименование товаров, работ, услу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Цена за единицу в рубл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Единица измерения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ГОСТы, технические и потребительские характеристики товаров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Количеств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мм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рублях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оматологическая установка «</w:t>
            </w:r>
            <w:r>
              <w:rPr>
                <w:sz w:val="22"/>
                <w:lang w:val="en-US"/>
              </w:rPr>
              <w:t>CENTURY</w:t>
            </w:r>
            <w:r>
              <w:rPr>
                <w:sz w:val="22"/>
              </w:rPr>
              <w:t>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плект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Кресло пациента</w:t>
            </w:r>
            <w:r>
              <w:rPr>
                <w:sz w:val="20"/>
              </w:rPr>
              <w:t>: материал конструкции – сталь, окраска – эпоксидная краска, полистироловое покрытие высокой плотности, защищающее от окисления, электромеханический привод (подъемник), кресло интегрировано с гидроблоком, не требуется крепление к полу, плавкие предохранители выведены наружу, раздельная регулировка положения сидения и спинки, педаль управления функциями (подъем, опускание) кресла, возврат в «нулевое положение», подлокотники с мягкими накладками, подголовник, регулируемый по высоте, количество степеней свободы, толщина полиуретановой обивки не менее 50 мм., толщина моющего винилового покрытия обивки не менее 1,5 мм., высота сиденья: минимальная – 380 мм., максимальная – 730 мм., максимальная грузоподъемность кресла – 300 к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Инструментальная панель врача</w:t>
            </w:r>
            <w:r>
              <w:rPr>
                <w:sz w:val="20"/>
              </w:rPr>
              <w:t xml:space="preserve">: тип рычага – полупантограф, нижняя подача инструментов, держатель наконечников с пневмопереключателем, индивидуальный пневматический клапан для каждого наконечника, держатель наконечников с регулировкой потока воды, возможность установки инструментальных модулей, количество не менее 4, трехфункциональный шпрей, с кнопками для активации воды, воздуха и одновременного распыления, выход для турбины и пневматического микромотора – тип разъема – </w:t>
            </w:r>
            <w:r>
              <w:rPr>
                <w:sz w:val="20"/>
                <w:lang w:val="en-US"/>
              </w:rPr>
              <w:t>bordon</w:t>
            </w:r>
            <w:r>
              <w:rPr>
                <w:sz w:val="20"/>
              </w:rPr>
              <w:t>, система автономной подачи дистилированной воды на наконечники, емкость из неокисляемого материала, столик врача, педаль управления наконечни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Модуль ассистента</w:t>
            </w:r>
            <w:r>
              <w:rPr>
                <w:sz w:val="20"/>
              </w:rPr>
              <w:t>: материал конструкции – сталь, окраска – эпоксидная краска. Полистироловое покрытие высокой плотности, декоративное пластиковое покрытие, угол поворота гидроблока не менее 4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 съемная керамическая чаша – плевательница, защищенная от окисления и износа диаметр – 230 мм., специальный легко очищаемый фильтр, кран наполнения стакана, кран смыва плевательницы, воздушный эжектор слюноотсоса, шланг и насадка слюноотсоса, нефиксированный выносной коммуникационный бок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Зубоврачебный светильник</w:t>
            </w:r>
            <w:r>
              <w:rPr>
                <w:sz w:val="20"/>
              </w:rPr>
              <w:t>: мощность 25 Вт, сила потока – 20.000 люкс, рефлектор из многослойного многогранного стекла высокой плотности, поток белого холодного света, 2 степени свободы движения светильника, съемная автоклавируемая руч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Стул врача и аасистента</w:t>
            </w:r>
            <w:r>
              <w:rPr>
                <w:sz w:val="20"/>
              </w:rPr>
              <w:t>: регулировка высоты, 5 роликов, опорная спинка с фиксатором, круглая подставка под ног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Компрессор</w:t>
            </w:r>
            <w:r>
              <w:rPr>
                <w:sz w:val="20"/>
              </w:rPr>
              <w:t>: объем ресивера – 30 л., 1 цилиндр, 0,75 кВт мощность, 59 дБ уровень шума, 105 л/мин производительность, габариты – 540*650*760, вес – 4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u w:val="single"/>
              </w:rPr>
              <w:t>Стоматологические наконечники</w:t>
            </w:r>
            <w:r>
              <w:rPr>
                <w:sz w:val="20"/>
              </w:rPr>
              <w:t>: турбинный наконечник, не менее 350000 об/мин скорость вращения ротора турбины, одноточечный спрей, пневматический микромотор, 20000 об/мин скорость вращения, внешняя система охлаждения, угловой наконечник, передача вращения 1:1 и прямой наконечник, передача вращения 1:1 – внешняя система охлаждения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.00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.000,0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8178"/>
      </w:tblGrid>
      <w:tr>
        <w:trPr/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умма прописью</w:t>
            </w:r>
          </w:p>
        </w:tc>
        <w:tc>
          <w:tcPr>
            <w:tcW w:w="8178" w:type="dxa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то девяносто три тысячи рублей 00 копеек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    В.А. Наговицы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20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41:00Z</dcterms:created>
  <dc:creator>Дусалиева Рамзия Викторовна</dc:creator>
  <dc:description/>
  <dc:language>en-US</dc:language>
  <cp:lastModifiedBy>Дусалиева Рамзия Викторовна</cp:lastModifiedBy>
  <cp:lastPrinted>2006-04-10T15:37:00Z</cp:lastPrinted>
  <dcterms:modified xsi:type="dcterms:W3CDTF">2006-10-23T06:31:00Z</dcterms:modified>
  <cp:revision>32</cp:revision>
  <dc:subject/>
  <dc:title/>
</cp:coreProperties>
</file>