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 «Детская стоматологическая поликлиника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03680</wp:posOffset>
                </wp:positionV>
                <wp:extent cx="921258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740"/>
                              <w:gridCol w:w="1440"/>
                              <w:gridCol w:w="1440"/>
                              <w:gridCol w:w="1260"/>
                              <w:gridCol w:w="198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 – во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4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ОТ № 4 . « Хирургические инструменты 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лодержатель 14 см 40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948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 4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лодержатель 18 см  50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648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жницы лигатурные изогнутые 11,5 см  69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105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 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1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11 890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132.3pt;mso-wrap-distance-left:0pt;mso-wrap-distance-right:9pt;mso-wrap-distance-top:0pt;mso-wrap-distance-bottom:0pt;margin-top:118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740"/>
                        <w:gridCol w:w="1440"/>
                        <w:gridCol w:w="1440"/>
                        <w:gridCol w:w="1260"/>
                        <w:gridCol w:w="198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 – во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4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ЛОТ № 4 . « Хирургические инструменты 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лодержатель 14 см 40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948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 440,0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лодержатель 18 см  50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 648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 400,0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жницы лигатурные изогнутые 11,5 см  69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105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 050,00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11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11 89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ь, пер. Театральный 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 за счет средств О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69" w:leader="none"/>
        </w:tabs>
        <w:rPr/>
      </w:pPr>
      <w:r>
        <w:rPr/>
        <w:tab/>
        <w:t>Экономист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40:00Z</dcterms:created>
  <dc:creator>Mama</dc:creator>
  <dc:description/>
  <dc:language>en-US</dc:language>
  <cp:lastModifiedBy>user</cp:lastModifiedBy>
  <cp:lastPrinted>2006-10-05T15:31:00Z</cp:lastPrinted>
  <dcterms:modified xsi:type="dcterms:W3CDTF">2006-10-24T15:19:00Z</dcterms:modified>
  <cp:revision>4</cp:revision>
  <dc:subject/>
  <dc:title>Хирургические инструменты 2</dc:title>
</cp:coreProperties>
</file>