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943"/>
        <w:gridCol w:w="1260"/>
        <w:gridCol w:w="1800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ЛОТ № 3 . « Стоматологические инструменты, применяемые в ортодонтии 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ножницы 11,5 см   загнутые 69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2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одержатель 15 см   40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6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периодонтальный 13 см  31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пцы ниж. корни 1140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4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дентальный  65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, держатель для языка  594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6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 60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чный ретрактор 16 см  556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чный ретрактор 15 см  56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4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скальпеля ф.10,  100шт.   446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скальпеля ф.13,  100 шт.  44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скальпеля ф.15с,  100 шт.  524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97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скальпеля ф.15,    100 шт.  465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скальпеля ф.11,   100 шт.  44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для скальпеля   42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для скальпель – лезвия   55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расширитель  14 см  440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96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расширитель  11 см  44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96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косниматель универс.  43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6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чный расширитель 4,5 см  59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для удаления времен.пломб   50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для скальпеля на 2 лезвия  16 см  55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00</w:t>
            </w:r>
          </w:p>
        </w:tc>
      </w:tr>
      <w:tr>
        <w:trPr>
          <w:trHeight w:val="119" w:hRule="atLeast"/>
        </w:trPr>
        <w:tc>
          <w:tcPr>
            <w:tcW w:w="1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93 465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 «Детская стоматологическая поликлиника»</w:t>
      </w:r>
    </w:p>
    <w:p>
      <w:pPr>
        <w:pStyle w:val="Normal"/>
        <w:rPr/>
      </w:pPr>
      <w:r>
        <w:rPr>
          <w:sz w:val="28"/>
          <w:szCs w:val="28"/>
        </w:rPr>
        <w:t>г. Астрахань, пер. Театральны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7:06:00Z</dcterms:created>
  <dc:creator>Mama</dc:creator>
  <dc:description/>
  <dc:language>en-US</dc:language>
  <cp:lastModifiedBy>user</cp:lastModifiedBy>
  <cp:lastPrinted>2006-10-05T15:31:00Z</cp:lastPrinted>
  <dcterms:modified xsi:type="dcterms:W3CDTF">2006-10-24T15:10:00Z</dcterms:modified>
  <cp:revision>3</cp:revision>
  <dc:subject/>
  <dc:title>Хирургические инструменты 2</dc:title>
</cp:coreProperties>
</file>