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819"/>
        <w:gridCol w:w="1657"/>
        <w:gridCol w:w="1403"/>
        <w:gridCol w:w="1260"/>
        <w:gridCol w:w="2340"/>
      </w:tblGrid>
      <w:tr>
        <w:trPr>
          <w:trHeight w:val="3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– 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ЛОТ № 2 . « Стоматологические инструменты 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М-8-1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М-8-11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М-396-71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0</w:t>
            </w:r>
          </w:p>
        </w:tc>
      </w:tr>
      <w:tr>
        <w:trPr>
          <w:trHeight w:val="2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М-399-7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М-401-71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М-401-715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8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М-9-116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цет М-30-176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М-88-31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М-411-735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элеваторов (прямой , 6 инстр.)   «</w:t>
            </w:r>
            <w:r>
              <w:rPr>
                <w:lang w:val="en-US"/>
              </w:rPr>
              <w:t>CORAL</w:t>
            </w:r>
            <w:r>
              <w:rPr/>
              <w:t>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элеваторов (прямой, 10 инстр.)  «</w:t>
            </w:r>
            <w:r>
              <w:rPr>
                <w:lang w:val="en-US"/>
              </w:rPr>
              <w:t>CORAL</w:t>
            </w:r>
            <w:r>
              <w:rPr/>
              <w:t>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цы № 343/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цы № 347/5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цы № 345/2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цы № 346/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цы № 348/5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ватор М-383-71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ватор М-383-7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донтометр М-430-767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ель для цемента М-482-84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ель для цемента М-482-84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патель для цемента М-482-84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ель для цемента М-483-842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вый нож М-484-842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59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вый нож М-484-84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  «Детская стоматологическая поликли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ь, пер. Театральный ,3</w:t>
      </w:r>
    </w:p>
    <w:p>
      <w:pPr>
        <w:pStyle w:val="Normal"/>
        <w:rPr/>
      </w:pPr>
      <w:r>
        <w:rPr>
          <w:sz w:val="28"/>
          <w:szCs w:val="28"/>
        </w:rPr>
        <w:t xml:space="preserve">Источник финансирования заказа </w:t>
      </w:r>
      <w:r>
        <w:rPr>
          <w:sz w:val="28"/>
          <w:szCs w:val="28"/>
          <w:u w:val="single"/>
        </w:rPr>
        <w:t>за счет средств ОМС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</w:t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819"/>
        <w:gridCol w:w="1657"/>
        <w:gridCol w:w="1403"/>
        <w:gridCol w:w="1260"/>
        <w:gridCol w:w="2340"/>
      </w:tblGrid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вый нож М-484-84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совый нож М-484-84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1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очные ложки перфорированные М-531-9069 </w:t>
            </w:r>
            <w:r>
              <w:rPr>
                <w:lang w:val="en-US"/>
              </w:rPr>
              <w:t>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8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чные ложки перфорированные М-531-9071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8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чные ложки  ортодонтические «</w:t>
            </w:r>
            <w:r>
              <w:rPr>
                <w:lang w:val="en-US"/>
              </w:rPr>
              <w:t>CORAL</w:t>
            </w:r>
            <w:r>
              <w:rPr/>
              <w:t>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7,5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ки М-285-597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75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ки М-285-59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5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ки М-285-595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</w:t>
            </w:r>
            <w:r>
              <w:rPr>
                <w:b/>
                <w:sz w:val="28"/>
                <w:szCs w:val="28"/>
              </w:rPr>
              <w:t>37 646,50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  </w:t>
      </w:r>
      <w:r>
        <w:rPr/>
        <w:t>Экономист                                                                                          Г.А.Бортовая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5:39:00Z</dcterms:created>
  <dc:creator>Mama</dc:creator>
  <dc:description/>
  <dc:language>en-US</dc:language>
  <cp:lastModifiedBy>user</cp:lastModifiedBy>
  <cp:lastPrinted>2006-10-05T15:31:00Z</cp:lastPrinted>
  <dcterms:modified xsi:type="dcterms:W3CDTF">2006-10-24T14:59:00Z</dcterms:modified>
  <cp:revision>3</cp:revision>
  <dc:subject/>
  <dc:title>Хирургические инструменты 2</dc:title>
</cp:coreProperties>
</file>