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134"/>
        <w:gridCol w:w="2268"/>
        <w:gridCol w:w="1276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ы, технические и потребительские, характеристики товаров, работ,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72" w:hanging="0"/>
              <w:rPr>
                <w:lang w:val="en-US"/>
              </w:rPr>
            </w:pPr>
            <w:r>
              <w:rPr/>
              <w:t>Никотиновая кислота 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Ампула 1мл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10" w:hanging="5"/>
              <w:rPr>
                <w:lang w:val="en-US"/>
              </w:rPr>
            </w:pPr>
            <w:r>
              <w:rPr/>
              <w:t>Папаверин 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Ампула 2мл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192" w:hanging="5"/>
              <w:rPr>
                <w:lang w:val="en-US"/>
              </w:rPr>
            </w:pPr>
            <w:r>
              <w:rPr/>
              <w:t>Платифиллина г/т 0,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-р д/подкож введ амп 1мл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53" w:hanging="5"/>
              <w:rPr/>
            </w:pPr>
            <w:r>
              <w:rPr/>
              <w:t>Димедрол 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мпула 1мл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96" w:hanging="0"/>
              <w:rPr/>
            </w:pPr>
            <w:r>
              <w:rPr/>
              <w:t>Сульфат магния 2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мпула 10мл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29" w:hanging="0"/>
              <w:rPr/>
            </w:pPr>
            <w:r>
              <w:rPr/>
              <w:t>Хлорид кальция 1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мпула 10мл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2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люконат кальция 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 xml:space="preserve">Шту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аблетка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ироп подорож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л. 100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оп солод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лак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роп фл 100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оп шипов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лак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роп фл 100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аны настойка, 25 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Флакон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стойка фл. 25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Настойка пустырника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лак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стойка фл. 25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яршника Настой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лак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стойка фл. 25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астойка пи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стойка фл. 50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Экстракт элеутерокок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стракт фл. 50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Лид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 ЕД ампула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Димекси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лакон 100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Адреналин Г/хл 0,1%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пула 1мл №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азелиновое ма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Флакон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сл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Астмопент-аэроз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эрозо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Эуфиллин 2,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Коро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мпула 10мл №10 в/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еднизолон 30 м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Короб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-р в/м в/в введ амп 1мл №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Анальгин 5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пула 2мл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Реополиглюкин 1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Коро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-р д/инф фл д/кров 400 мл №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Кордиамин 2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Коро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-р для инъекц.амп. 2мл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Кофеин 2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Упаковк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пула 1мл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итамин С 2 мл 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Короб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пула 2мл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Глюкозы 40%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Штук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пула 10мл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ода для инъе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Короб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пула 2мл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терильные салфет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Упаковк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х14см шт № 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истема для переливания крови разового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Штук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 23-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Раствор аммиака 10%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аствор 40м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Йода раствор спиртовой 5%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Короб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створ 1мл, 10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Лидокаина 2%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Короб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створ амп 2мл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Новокаин 0,5%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Короб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-р для инъек амп 5мл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Магния сульфат 25%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Короб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-р для инъек. Амп.10мл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атрия гидрокарбонат 8,4% раствор 200 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ств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атрия хлорид 0,9 раствор 400 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-р для инфуз. Флак.400мл №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рисамин 3,66% раствор 200 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Флакон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ств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Языкодерж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Роторасшир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Винтово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оздуховод ротовой №2 и №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Бриллиант.зеленый 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лакон 10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таканчики по 30 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Штук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астиковый для приема лекар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Глазные пипетк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авмобезопасная в футляр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Одноразовые резиновые перчатк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Пары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д.хирург.н/с (</w:t>
            </w:r>
            <w:r>
              <w:rPr>
                <w:lang w:val="en-US"/>
              </w:rPr>
              <w:t>M</w:t>
            </w:r>
            <w:r>
              <w:rPr/>
              <w:t>,</w:t>
            </w:r>
            <w:r>
              <w:rPr>
                <w:lang w:val="en-US"/>
              </w:rPr>
              <w:t>S</w:t>
            </w:r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Клеенка подкладная медицин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Рулон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м/рул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Клеенка компресс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Мет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Бумага компресс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Мет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Бинты резинов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Штук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инт Мартенса 5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Олазол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Упаковк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эрозоль 80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Мезатон 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-р для ин амп 1мл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азел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дицинский 25г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о-шпа 40м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-р для в/м введ. Амп. 2мл №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Мазь синтомициновая 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 xml:space="preserve">Туб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зь 25гр в упа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Мазь синафлана 0,02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 xml:space="preserve">Туб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зь 15гр в упа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Мазь эритромициновая 10000е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зь 15гр в упа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Линимент по Вишневско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 xml:space="preserve">Туб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зь 30гр в упа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Ихтиоловая мазь 1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зь 25гр в упа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Актовегин крем 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 xml:space="preserve">Шту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зь 20гр в упа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Мазь гидрокортизоновая глазная 0,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 xml:space="preserve">Шту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зь 3гр в упа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Мазь тетрациклиновая глазная 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 xml:space="preserve">Шту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зь 10гр в упа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Мазь индометациновая 1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 xml:space="preserve">Шту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зь 30гр в упа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астойка эвкалип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>Флак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лакон 25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астойка календу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>Флак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лакон 40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Роток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>Флак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лакон 25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Корвал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>Флак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лакон  25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алокорд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>Флак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лакон 20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Кордиамин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>Флак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лакон 30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Лидокаин 10 % аэроз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рей 38г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уросемид 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пула 2мл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икасол 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пула 1мл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упрастин 20м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пула 1мл №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авегил 0,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-р д/ин амп 2мл №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ипольфен 20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мл р-р в/м в/в введ амп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ульфацил натрия 2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лаз.капли фл 5м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Калия перманган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Пакет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кет 3г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альбутам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эрозоль 12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елтол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эрозоль 200до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Беротек-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Шту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эрозоль 100мкг/доза 200 доз 10м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Бероду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Флакон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створ 20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Дите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Шту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мл 200 до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Атровент 0,02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Шту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Глюконат кальция 1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пула 5мл 10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иосульфат  натрия 3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пула 10мл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Лейкопластырь руло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Штук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см х 500см шт №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Лейкопластырь  бактерицид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Штук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см х 7,2см шт №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Лейкопластырь руло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Штук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см х 500см шт №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Бинты трубчатые сетчатые на стер №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Штук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Бинты 5х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/стер марлев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Бинты 7х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Штук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ер. марлев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Бинты</w:t>
            </w:r>
            <w:r>
              <w:rPr>
                <w:lang w:val="de-DE"/>
              </w:rPr>
              <w:t xml:space="preserve"> </w:t>
            </w:r>
            <w:r>
              <w:rPr/>
              <w:t xml:space="preserve"> 5х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ер. марлев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Салфетки </w:t>
            </w:r>
            <w:r>
              <w:rPr>
                <w:lang w:val="de-DE"/>
              </w:rPr>
              <w:t>S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Штук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х5см упак 10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ата 100 г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/ст хирургическ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ата 250 г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/ст хирургическ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Диазолин 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ражже 0,1 №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Коргликон 0,0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пула 1мл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Лазик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пула 2мл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Дибазол 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пула 1мл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АТФ ам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п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овокаинами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мг таблетка №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енталг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аб. №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Марля медицин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Штук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м в руло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Шприцы </w:t>
            </w:r>
            <w:r>
              <w:rPr>
                <w:lang w:val="de-DE"/>
              </w:rPr>
              <w:t>St</w:t>
            </w:r>
            <w:r>
              <w:rPr/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норазовый стериль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Шприцы </w:t>
            </w:r>
            <w:r>
              <w:rPr>
                <w:lang w:val="de-DE"/>
              </w:rPr>
              <w:t>St</w:t>
            </w:r>
            <w:r>
              <w:rPr/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норазовый стериль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Шприцы </w:t>
            </w:r>
            <w:r>
              <w:rPr>
                <w:lang w:val="de-DE"/>
              </w:rPr>
              <w:t>St</w:t>
            </w:r>
            <w:r>
              <w:rPr/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норазовый стериль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Шприцы </w:t>
            </w:r>
            <w:r>
              <w:rPr>
                <w:lang w:val="de-DE"/>
              </w:rPr>
              <w:t>St</w:t>
            </w:r>
            <w:r>
              <w:rPr/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норазовый стериль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Шприцы </w:t>
            </w:r>
            <w:r>
              <w:rPr>
                <w:lang w:val="de-DE"/>
              </w:rPr>
              <w:t>St</w:t>
            </w:r>
            <w:r>
              <w:rPr/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норазовый стериль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Лизоформин 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Флакон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лакон 1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амар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лакон 1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ульфохлорантин-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Штук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овка 300г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Хлоргексидин 0,05%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Флакон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лакон 100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апусан-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Флакон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лакон 1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афтизин 0,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Флакон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пли в нос фл 10мл №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39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2:56:00Z</dcterms:created>
  <dc:creator>Иванов А.А.</dc:creator>
  <dc:description/>
  <cp:keywords/>
  <dc:language>en-US</dc:language>
  <cp:lastModifiedBy>1</cp:lastModifiedBy>
  <cp:lastPrinted>2006-03-31T10:55:00Z</cp:lastPrinted>
  <dcterms:modified xsi:type="dcterms:W3CDTF">2006-04-05T12:56:00Z</dcterms:modified>
  <cp:revision>2</cp:revision>
  <dc:subject/>
  <dc:title>Запрос котировок  цен </dc:title>
</cp:coreProperties>
</file>