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лавному врачу Муниципального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учреждения здравоохранения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«Городская поликлиника № 6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Е.И. Минаково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место нахождения (для юридического лица), фамилия, имя, отчество, место жительства (для физического лица)________________________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именование банка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/счет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р/счет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ИК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ПО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Наименование, характеристики и количество поставляемого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»_______________2006г. №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91"/>
        <w:gridCol w:w="779"/>
        <w:gridCol w:w="1517"/>
        <w:gridCol w:w="1415"/>
        <w:gridCol w:w="1552"/>
        <w:gridCol w:w="162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,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*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характерис-тики поста-вляемого товар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я по заполнению таблиц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* В случае расхождения меж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имостью единицы продук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дача предложения на частичную поставку продукции (относительно требуемого количества) по какому-либо наименованию и по лот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писании товара Исполнитель обязан подробно описать поставляемую продукцию, наименование производителя, фирменное название, место происхождения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тоимость котировочной заявки:________________________________ руб. (указывается по лотам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 Место доставки товара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Срок поставки товара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Цена товара с указанием сведений о включенных (не включенных) в нее расходах, в том числе расходы по доставке, уплате стоимости упаковки, налогов, сборов и других обязательных платежей: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Сроки и условия оплаты товара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В случае Вашего подтверждения принятия нашей заявки обязуемся поставить данную продукцию в соответствии со сроками, указанными в запросе котировок. С условиями поставки и оплаты соглас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                   ___________________      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должность)                                      (подпись)                  (расшифров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М.П.                                   подписи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_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Ф.И.О._____________________телефон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53:00Z</dcterms:created>
  <dc:creator>Экономисты</dc:creator>
  <dc:description/>
  <dc:language>en-US</dc:language>
  <cp:lastModifiedBy>Гитис Любовь Шлемовна</cp:lastModifiedBy>
  <cp:lastPrinted>2006-10-13T12:51:00Z</cp:lastPrinted>
  <dcterms:modified xsi:type="dcterms:W3CDTF">2006-10-17T12:53:00Z</dcterms:modified>
  <cp:revision>2</cp:revision>
  <dc:subject/>
  <dc:title>Проект</dc:title>
</cp:coreProperties>
</file>