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080"/>
        <w:gridCol w:w="960"/>
        <w:gridCol w:w="46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-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ое количество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(ГОСТы, ТУ, технические и потребительские характеристики товар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ЛОТ №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>Сплит-система настенного вида (0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ехнические характеристик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: охлаждение/обогре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функция: очистка воздух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опроизводительность,В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изводительность,В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ющей сети,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тока, Гц: 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длина трубок,м: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 в режимах охлаждения/обогрева, Вт : 835/89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ный расход обрабатываемого воздуха (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 : 3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шума (внутреннего/внешнего), дБ (А): не более 38/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ое исполнение: 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асс электробезопасности :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ЛОТ № 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>Сплит-система настенного вида (0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: охлаждение/обогре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функция: очистка воздух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опроизводительность,В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изводительность,В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ющей сети,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тока, Гц: 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длина трубок,м: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 в режимах охлаждения/обогрева, Вт : 933/105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ный расход обрабатываемого воздуха (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 : 3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шума (внутреннего/внешнего), дБ (А): не более 38/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ое исполнение: 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электробезопасности :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ЛОТ № 3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>Сплит-система настенного вида (12)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: охлаждение/обогре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функция: очистка воздух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опроизводительность,В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изводительность,В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ющей сети,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тока, Гц: 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длина трубок,м: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 в режимах охлаждения/обогрева, Вт : 1240/12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ный расход обрабатываемого воздуха (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 : 4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шума (внутреннего/внешнего), дБ (А): не более 40/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ое исполнение: 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электробезопасности :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ЛОТ №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диционер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оконного типа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и переключения: Только режим охлаждения и ручное включение/выключ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опроизводительность, Вт: 250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яжение питания и частота тока: 220-23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~ 50</w:t>
            </w:r>
            <w:r>
              <w:rPr>
                <w:sz w:val="20"/>
                <w:szCs w:val="20"/>
                <w:lang w:val="en-US"/>
              </w:rPr>
              <w:t>Hz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,Вт : 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шума (внутри / вне помещения), дБ: не более 48/5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иматического пояса : Т1;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аксимальная цена контракта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1. 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Максимальная цена контракта: 52000,0 ( Пятьдесят две тысячи) рубл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8390</wp:posOffset>
                </wp:positionH>
                <wp:positionV relativeFrom="paragraph">
                  <wp:posOffset>75565</wp:posOffset>
                </wp:positionV>
                <wp:extent cx="5783580" cy="1131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3312"/>
                              <w:gridCol w:w="779"/>
                              <w:gridCol w:w="721"/>
                              <w:gridCol w:w="1548"/>
                              <w:gridCol w:w="204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диницы, руб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*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плит-система настенного вида (07)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9.1pt;mso-wrap-distance-left:9pt;mso-wrap-distance-right:9pt;mso-wrap-distance-top:0pt;mso-wrap-distance-bottom:0pt;margin-top:5.95pt;mso-position-vertical-relative:text;margin-left:85.7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3312"/>
                        <w:gridCol w:w="779"/>
                        <w:gridCol w:w="721"/>
                        <w:gridCol w:w="1548"/>
                        <w:gridCol w:w="204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диницы, руб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щ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*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плит-система настенного вида (07)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2.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591"/>
        <w:gridCol w:w="720"/>
        <w:gridCol w:w="720"/>
        <w:gridCol w:w="1560"/>
        <w:gridCol w:w="204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, руб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*, руб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лит-система настенного вида (0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Максимальная цена контракта: 120000,0 (Сто двадцать тысяч)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3.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591"/>
        <w:gridCol w:w="720"/>
        <w:gridCol w:w="720"/>
        <w:gridCol w:w="1560"/>
        <w:gridCol w:w="204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Стоимост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, руб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*, руб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лит-система настенного вида 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: 34000,0 (Тридцать четыре тысячи)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ЛОТ №4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591"/>
        <w:gridCol w:w="720"/>
        <w:gridCol w:w="720"/>
        <w:gridCol w:w="1560"/>
        <w:gridCol w:w="204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Стоимост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, руб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*, руб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диционер оконного ти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: 42000,0 (Сорок две тысячи)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2:52:00Z</dcterms:created>
  <dc:creator>Экономисты</dc:creator>
  <dc:description/>
  <dc:language>en-US</dc:language>
  <cp:lastModifiedBy>Гитис Любовь Шлемовна</cp:lastModifiedBy>
  <cp:lastPrinted>2006-10-13T12:51:00Z</cp:lastPrinted>
  <dcterms:modified xsi:type="dcterms:W3CDTF">2006-10-17T12:52:00Z</dcterms:modified>
  <cp:revision>2</cp:revision>
  <dc:subject/>
  <dc:title>Проект</dc:title>
</cp:coreProperties>
</file>