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9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60"/>
        <w:gridCol w:w="780"/>
        <w:gridCol w:w="1259"/>
        <w:gridCol w:w="1464"/>
        <w:gridCol w:w="26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л-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тоимость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ицы,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тоимость*, руб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мечание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22"/>
              </w:rPr>
            </w:pPr>
            <w:r>
              <w:rPr>
                <w:sz w:val="22"/>
              </w:rPr>
              <w:t>ЛОТ №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ушка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6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ик РФ гладкокрашен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о спецобработкой пера, размер </w:t>
            </w:r>
            <w:r>
              <w:rPr>
                <w:sz w:val="22"/>
                <w:szCs w:val="26"/>
              </w:rPr>
              <w:t>70х70 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ушка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ик Китайский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бивной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ладкокрашен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о спецобработкой пера, размер </w:t>
            </w:r>
            <w:r>
              <w:rPr>
                <w:sz w:val="22"/>
                <w:szCs w:val="26"/>
              </w:rPr>
              <w:t>70х70 см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ушка  пух-пер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ик РФ гладкокрашенный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со спецобработкой пера, размер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змер 60 х 60 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деял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4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,5 спальное 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1,5 х 2,10 м)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ав: 70% шерсть + 30% полиам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атра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8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олнитель вата, 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змер 1,9 х 0,9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матрасни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74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ик матрасный с запахом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змер 1,9 х 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ртка ватн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Размер 50-54 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ав: хлопок 10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ртка мужская утепленн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змер 50-54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остав:  </w:t>
            </w:r>
            <w:r>
              <w:rPr>
                <w:sz w:val="22"/>
                <w:szCs w:val="26"/>
              </w:rPr>
              <w:t>67% п/э  + 33% виско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сего по лоту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48 54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33:00Z</dcterms:created>
  <dc:creator>Управление муниципального заказа</dc:creator>
  <dc:description/>
  <dc:language>en-US</dc:language>
  <cp:lastModifiedBy>Гитис Любовь Шлемовна</cp:lastModifiedBy>
  <cp:lastPrinted>2006-10-13T12:18:00Z</cp:lastPrinted>
  <dcterms:modified xsi:type="dcterms:W3CDTF">2006-10-17T12:33:00Z</dcterms:modified>
  <cp:revision>2</cp:revision>
  <dc:subject/>
  <dc:title>Запрос котировок  цен </dc:title>
</cp:coreProperties>
</file>