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0" w:leader="none"/>
        </w:tabs>
        <w:ind w:firstLine="600"/>
        <w:jc w:val="right"/>
        <w:rPr/>
      </w:pPr>
      <w:r>
        <w:rPr/>
        <w:t>Приложение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0"/>
        <w:gridCol w:w="960"/>
        <w:gridCol w:w="840"/>
        <w:gridCol w:w="4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Описание*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Автоматическая проявочная машина (процессор) для общей рентгенолог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  <w:t>Наличие сертификата соответствия ГОСТу, регистрационное удостоверение МЗРФ, санитарно-гигиеническое заключение ГСЭС РФ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  <w:t>Форматы обрабатываемой пленки: от 10х10 до 35х43см. Производительность пленок (смешанных) не менее 230 в час. Производительность пленок (35х43см) 140 в час. Время обработки пленки: 90с. Стандартные режимы: 90,120,130с. Потребление воды: не более 0,9 л/мин. Объем рабочих мощностей: проявителя - не менее 7,0 л.; фиксажа - не менее 7,0л.; воды – 7,0 л. Объем дополнительных емкостей: проявитель – не менее 25л; фиксаж – не менее 25л;  вода – не менее 25л. Наличие: системы обновления реактивов, микропроцессорного управления, системы индикации процессов; возможность обрабатывать маммографическую пленку. Температура обработки: проявитель – не более 22-46˚С; сушка – не менее 35-70˚С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  <w:t>Наличие подставки для машины и дополнительных емкостей. Габаритные размеры (ДхШхВмм): не более 830х560х600. Вес (без растворов/с растворами): не более 35/51кг.  Наличие стартового набора реактивов. Питание: 220В, 50Гц, 16А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sz w:val="28"/>
                <w:szCs w:val="28"/>
              </w:rPr>
            </w:pPr>
            <w:r>
              <w:rPr/>
              <w:t>Наличие водного фильтра, инфракрасной сушки. Наличие сертификатов на право проведения монтажа, технического  обслуживания и обучения работе с оборудованием. Наличие лицензии на право технического обслуживания. Эксплуатационная документация на русском языке. Наличие договора на сервисное обслуживание с компанией в г. Астрахани.</w:t>
            </w:r>
          </w:p>
        </w:tc>
      </w:tr>
    </w:tbl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* В описание товара Исполнитель обязан подробно описать поставляемую продукцию, наименование производителя, фирменное название, место происхождения товара, ГОСТ, Т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гарантирует качество товара в течение срока годности. Вся продукция сопровождается соответствующими документами, подтверждающими качество тов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42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10T07:44:00Z</dcterms:modified>
  <cp:revision>1</cp:revision>
  <dc:subject/>
  <dc:title>Приложение</dc:title>
</cp:coreProperties>
</file>