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>председатель комитета по здравоохранению</w:t>
      </w:r>
    </w:p>
    <w:p>
      <w:pPr>
        <w:pStyle w:val="Normal"/>
        <w:ind w:left="3540" w:firstLine="708"/>
        <w:jc w:val="center"/>
        <w:rPr/>
      </w:pPr>
      <w:r>
        <w:rPr/>
        <w:t xml:space="preserve">  </w:t>
      </w:r>
      <w:r>
        <w:rPr/>
        <w:t>администрации города Астрахани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И.Е. Квятко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ЕКТНАЯ   ВЕДОМ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Реконструкцию кабельной ЛЭП -0,4 кв от ТП-670 до ВРУ главного корпуса муниципального учреждения здравоохранения города Астрахани «Станция скорой медицинской помощи» </w:t>
      </w:r>
    </w:p>
    <w:p>
      <w:pPr>
        <w:pStyle w:val="Normal"/>
        <w:jc w:val="center"/>
        <w:rPr/>
      </w:pPr>
      <w:r>
        <w:rPr/>
        <w:t>составлена на основании технических условий на электроснабжение  от 15.07.05   № 1040</w:t>
      </w:r>
    </w:p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0"/>
        <w:gridCol w:w="1200"/>
        <w:gridCol w:w="103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внивание оставшегося гру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  природ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убопроводов из асбестоцементных труб с соединением полиэтиленовыми муфтами до 2-х отверс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готовых траншеях без покрытий, масса 1 м, кг, до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, прокладываемые по дну канала без креплений, масса 1 м, кг, до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с креплением накладными скобами, масса 1 м кабеля. кг, до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ВБбШв-4Х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 траншее, кирпичом одного каб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и концевые эпоксидные для 3-4-жильного кабеля напряжением до 1 кВ, сечение, мм2, до 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концевые внутренней установки= ПКВЭ-11-Т#ТУ16-538,284-76, изм.нр1-79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абеля металлическими желобами на стене деревянной или кирпич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б металлический из двух полос шириной 40 мм длиной 1350 мм с наклад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одвешиваемые на тросе, масса1 м,кг, до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с креплением накладными скобами, масса 1 м кабеля, кг, до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ВВГ-4Х95м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ВВГ-4Х70м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войной свивки типа ТК без покрытия из проволок марки В, маркировочная группа 1770 н/мм2, диаметром 6,5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и концевые с термоусаживающимися полиэтиленовыми перчатками для кабеля с бумажной изоляцией напряжением до 1кВ, сечение, мм2, до 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онцевая </w:t>
            </w:r>
            <w:r>
              <w:rPr>
                <w:lang w:val="en-US"/>
              </w:rPr>
              <w:t>CUST</w:t>
            </w:r>
            <w:r>
              <w:rPr/>
              <w:t>- 12/70… 120/1200</w:t>
            </w:r>
            <w:r>
              <w:rPr>
                <w:lang w:val="en-US"/>
              </w:rPr>
              <w:t>L</w:t>
            </w:r>
            <w:r>
              <w:rPr/>
              <w:t>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 до 35 кв с креплением накладными скобами, масса 1 м кабеля, кг, до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распределительное устройство ВРУ1-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круглой стали, диаметр,мм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ой из стали круглой диаметром 12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яющий открыто по строительным основаниям из полосовой стали, сечение,мм2 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АЯ   ЭСТАКА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вручную без креплений для стоек и столбов с откосами глубиной до 1,5 м группа грунтов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внивание оставшегося гру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фундаменты щебеночн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ов-столбов бето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 для прол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4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гонов при шаге ферм до 12 м при высоте здания до 25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металлический штампованный по  установленным конструкциям, ширина лотка, мм, до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ки  НЛ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ab/>
        <w:tab/>
        <w:t>В.П. Конов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нженер комитета по здравоохранению</w:t>
      </w:r>
    </w:p>
    <w:p>
      <w:pPr>
        <w:pStyle w:val="Normal"/>
        <w:rPr/>
      </w:pPr>
      <w:r>
        <w:rPr/>
        <w:t>администрации города Астрахани</w:t>
        <w:tab/>
        <w:tab/>
        <w:tab/>
        <w:tab/>
        <w:tab/>
        <w:tab/>
        <w:t>К.С. Кочисба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6:41:00Z</dcterms:created>
  <dc:creator>Галина</dc:creator>
  <dc:description/>
  <cp:keywords/>
  <dc:language>en-US</dc:language>
  <cp:lastModifiedBy>Галина</cp:lastModifiedBy>
  <cp:lastPrinted>2006-08-30T12:57:00Z</cp:lastPrinted>
  <dcterms:modified xsi:type="dcterms:W3CDTF">2006-10-04T06:41:00Z</dcterms:modified>
  <cp:revision>2</cp:revision>
  <dc:subject/>
  <dc:title>      УТВЕРЖДАЮ:</dc:title>
</cp:coreProperties>
</file>