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807"/>
        <w:gridCol w:w="1807"/>
        <w:gridCol w:w="1389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9 .«Лекарственные средства и медикаменты 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та «Амелия» нестерильная 250 г. гигроскопическая  хирургическа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8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нт марлевый нестерильный  7х14 ( упаковка по 30 ш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ля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Метр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.0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докаин  2%  2 мл   ( упаковка по 10 шт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риц одноразовый 2,0 стерильный «Бектон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7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приц одноразовый  5,0 стерильный «Бектон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.1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докаин аэрозоль 10%  50,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низолон 2 мг/мл (упаковка по 3 ампулы)  «Никомед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овокаин 2%  2 мл   (упаковка по 10 шт)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000.00</w:t>
            </w:r>
          </w:p>
        </w:tc>
      </w:tr>
      <w:tr>
        <w:trPr>
          <w:trHeight w:val="119" w:hRule="atLeast"/>
        </w:trPr>
        <w:tc>
          <w:tcPr>
            <w:tcW w:w="1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265.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МС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1:35:00Z</dcterms:created>
  <dc:creator>Mama</dc:creator>
  <dc:description/>
  <dc:language>en-US</dc:language>
  <cp:lastModifiedBy>user</cp:lastModifiedBy>
  <cp:lastPrinted>2006-09-28T20:19:00Z</cp:lastPrinted>
  <dcterms:modified xsi:type="dcterms:W3CDTF">2006-09-29T11:35:00Z</dcterms:modified>
  <cp:revision>2</cp:revision>
  <dc:subject/>
  <dc:title>Хирургические инструменты 2</dc:title>
</cp:coreProperties>
</file>