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417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 подгруппы № 3311 .«Аппаратура получения изображений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изиограф цифровой совместимый с дист.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-аппаратом «ИРИКС-70» (Франция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95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 95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5:00Z</dcterms:created>
  <dc:creator>Mama</dc:creator>
  <dc:description/>
  <cp:keywords/>
  <dc:language>en-US</dc:language>
  <cp:lastModifiedBy>Secretar Computer</cp:lastModifiedBy>
  <cp:lastPrinted>2006-09-26T18:26:00Z</cp:lastPrinted>
  <dcterms:modified xsi:type="dcterms:W3CDTF">2006-10-03T06:34:00Z</dcterms:modified>
  <cp:revision>9</cp:revision>
  <dc:subject/>
  <dc:title>Хирургические инструменты 2</dc:title>
</cp:coreProperties>
</file>