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389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2 .«Стоматологические материалы, применяемые в терапии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ици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тин пас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сци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.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мио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доксор гел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8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Йодофор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эден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он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инма – М    цвет 14; 16 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рд набо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ья деревянные КОРМЕД белые 1,5 х 1,5 ( в упаковке 100 ш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дез № 3%   флакон 100 мл жидк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ти – файлы 25 мм    №15; №20; №25 (в упаковке 6 ш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4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едстроем №15; №20  (в упаковке по 6 ш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сеник 6,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8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 255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09:00Z</dcterms:created>
  <dc:creator>Mama</dc:creator>
  <dc:description/>
  <dc:language>en-US</dc:language>
  <cp:lastModifiedBy>user</cp:lastModifiedBy>
  <cp:lastPrinted>2006-09-28T20:19:00Z</cp:lastPrinted>
  <dcterms:modified xsi:type="dcterms:W3CDTF">2006-09-29T11:09:00Z</dcterms:modified>
  <cp:revision>2</cp:revision>
  <dc:subject/>
  <dc:title>Хирургические инструменты 2</dc:title>
</cp:coreProperties>
</file>