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spacing w:before="0" w:after="222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spacing w:before="0" w:after="222"/>
        <w:ind w:firstLine="5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before="0" w:after="222"/>
        <w:ind w:firstLine="54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84"/>
        <w:gridCol w:w="1874"/>
        <w:gridCol w:w="2258"/>
        <w:gridCol w:w="184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ЕД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20-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ЕД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02-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ЕД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16-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ЕД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940-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ЕД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Д-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0-00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КД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и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20-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ы КД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ит с боковым сли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-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 558-00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spacing w:before="0" w:after="222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4:44:00Z</dcterms:created>
  <dc:creator>Oksana</dc:creator>
  <dc:description/>
  <dc:language>en-US</dc:language>
  <cp:lastModifiedBy>Гитис Любовь Шлемовна</cp:lastModifiedBy>
  <cp:lastPrinted>2006-10-02T11:07:00Z</cp:lastPrinted>
  <dcterms:modified xsi:type="dcterms:W3CDTF">2006-10-04T04:44:00Z</dcterms:modified>
  <cp:revision>2</cp:revision>
  <dc:subject/>
  <dc:title>№</dc:title>
</cp:coreProperties>
</file>