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35"/>
        <w:gridCol w:w="2085"/>
        <w:gridCol w:w="1620"/>
        <w:gridCol w:w="150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карта амбулаторного больного (ф.0,46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3 бум. п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карта стационарного больн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. бум. п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а выбывшего из стационара круглосут. пребывания, дневного стационара при больничном учреждении и т.д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. бум.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к ежедневного учета больных и коечного фонда стационара круглосуточного пребывания, дневного стационара при больничном учреждени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. бум. газ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амбулаторного пациен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на госпитализацию, обследование, консультацию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с оборот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мед. карты амбулаторного, стационарного больн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с оборот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лис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 б/об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пт ф.№107-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6  б/об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тало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6  б/об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в кардиологическом отделен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. бумага б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невролог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б/об. бумага б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а в неврологическом отделен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 б/об. бумага б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линико- экспертной комиссии (д/п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б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назнач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б/об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ический к-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с оборот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- поче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б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И мочевого пузыря, предстательной железы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б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УЗИ щитовидной желез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 б/об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УЗИ исследования поче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б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УЗИ матки и придатк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 бум г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УЗИ полости мат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 бум 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УЗИ плодного яйца в полости мат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УЗИ органов брюшной пол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УЗИ печени, жел. пузыря, селезенки, поджелуд. желез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ЭК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реоэнцефалограф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% бум.г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эхоэнцефалограф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6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эхокардиографического исслед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    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спищеводная электрокардиостимуля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для работы приемного отд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переп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 сотрудник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3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№ (аптечн. упр. наимен. №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. согласие на проведение медицинского вмешатель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б/о бумага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медицинского вмешатель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б/о бумага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  (расчетная часть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4 б/о бумага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офилактических прививок (вз пл-к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с оборот. бумага пло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арта диспансерного наблюдения  ( вз пол-к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с оборот. бумага пло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. талон для регистрации (уточнен.) диагноз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з п-к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6 с оборот.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консультацию во вспомогательные кабине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5 б/о бумага газетна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КЭ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К от _____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5 б/о бума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бследования и ведения беременных с____ недели до 30 нед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. бумага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регистрации и наблюдения больного сахарным диабето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. бумага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использованных ампул из-под наркотических средств ф.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переп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л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использованных ампул из под наркотических средств  (отд.ф2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переп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л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поступивших больных в отделе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переп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л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операций, связанных с оборотом наркотических средств и психотропных веществ в аптеке стацион. ЛПУ МУЗ «ГКБ№ 3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переп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50 лис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переливания крови и ее компонент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переп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00 л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заработной плате и других до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5 б/о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анция на прием вещей (приемное отд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5 с оборот. бумага газет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для справочного бюр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переплете-ние по 300 л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ием работни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. бумага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прием по внутренн. совместитеств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без оборот. бумага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ием по совместительству в другой долж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б/обор. бум.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б/оборота бумага бел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-протоко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ом газет.бум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к представлению (ф.1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ом белая бум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лист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3 с оборотом бумага газ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карточка (ф.Т-2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3 с оборотом  бумага пла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к представлению (ф.2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4 с обор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.бум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4000</w:t>
            </w:r>
            <w:r>
              <w:rPr>
                <w:sz w:val="20"/>
                <w:szCs w:val="20"/>
              </w:rPr>
              <w:t xml:space="preserve"> руб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4:47:00Z</dcterms:created>
  <dc:creator>Елена</dc:creator>
  <dc:description/>
  <dc:language>en-US</dc:language>
  <cp:lastModifiedBy>Гитис Любовь Шлемовна</cp:lastModifiedBy>
  <dcterms:modified xsi:type="dcterms:W3CDTF">2006-10-04T04:47:00Z</dcterms:modified>
  <cp:revision>2</cp:revision>
  <dc:subject/>
  <dc:title>                                          Извещение о поведении запроса котировок</dc:title>
</cp:coreProperties>
</file>