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едицинское оборудование для эдодонти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/ 12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окосова Н.П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Савкина С.И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>3.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митет по здравоохранению администрации г. Астрахани для МУЗ г. Астрахани «Стоматологическая поликлиника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15 минут «12» октября 2006 года по 9 часов 45 минут «12» ок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3» ок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997"/>
      </w:tblGrid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оборудование для эдодонт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997"/>
      </w:tblGrid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230000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79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сле поставки и монтажа медицинского оборудования в течении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1» окт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88"/>
        <w:gridCol w:w="2688"/>
        <w:gridCol w:w="2084"/>
        <w:gridCol w:w="16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/2006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111 Волгоградская обл. г. Волжский, пр. Ленина,73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/2006</w:t>
            </w:r>
          </w:p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ьга-А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, г. Астрахань,</w:t>
            </w:r>
          </w:p>
          <w:p>
            <w:pPr>
              <w:pStyle w:val="Normal"/>
              <w:rPr/>
            </w:pPr>
            <w:r>
              <w:rPr/>
              <w:t>Пер. Театральный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/200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,</w:t>
            </w:r>
          </w:p>
          <w:p>
            <w:pPr>
              <w:pStyle w:val="Normal"/>
              <w:rPr/>
            </w:pPr>
            <w:r>
              <w:rPr/>
              <w:t>Ул. Невская,4 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/2006</w:t>
            </w:r>
          </w:p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 Рассмотреть все котировочные заявки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37"/>
        <w:gridCol w:w="1336"/>
        <w:gridCol w:w="1660"/>
        <w:gridCol w:w="1383"/>
        <w:gridCol w:w="1885"/>
        <w:gridCol w:w="134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>
          <w:trHeight w:val="5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-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6-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ьга –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0-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4 мест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00-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188200-00 (сто восемьдесят восемь рублей двести тысяч 00 копеек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8.3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1"/>
        <w:gridCol w:w="311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,</w:t>
            </w:r>
          </w:p>
          <w:p>
            <w:pPr>
              <w:pStyle w:val="Normal"/>
              <w:rPr/>
            </w:pPr>
            <w:r>
              <w:rPr/>
              <w:t>Ул. Невская,4 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8200-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3001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240"/>
            </w:tblGrid>
            <w:tr>
              <w:trPr>
                <w:trHeight w:val="3001" w:hRule="atLeast"/>
              </w:trPr>
              <w:tc>
                <w:tcPr>
                  <w:tcW w:w="640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Члены котировочной комиссии: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кретарь котировочной комиссии: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ставитель Заказчик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ирокосова Н.П.</w:t>
                  </w:r>
                </w:p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right"/>
                    <w:rPr/>
                  </w:pPr>
                  <w:r>
                    <w:rPr/>
                    <w:t>Савкина С.И.</w:t>
                  </w:r>
                </w:p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right"/>
                    <w:rPr/>
                  </w:pPr>
                  <w:r>
                    <w:rPr/>
                    <w:t>Шатунова И.И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Жиглов А.М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Макарова Ю.Ю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46"/>
        <w:gridCol w:w="1719"/>
        <w:gridCol w:w="1550"/>
        <w:gridCol w:w="2231"/>
        <w:gridCol w:w="227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6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6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ьга –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6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6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Макарова Ю.Ю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18:00Z</dcterms:created>
  <dc:creator>Гитис Любовь Шлемовна</dc:creator>
  <dc:description/>
  <dc:language>en-US</dc:language>
  <cp:lastModifiedBy>Гитис Любовь Шлемовна</cp:lastModifiedBy>
  <cp:lastPrinted>2006-10-12T14:31:00Z</cp:lastPrinted>
  <dcterms:modified xsi:type="dcterms:W3CDTF">2006-10-13T12:21:00Z</dcterms:modified>
  <cp:revision>3</cp:revision>
  <dc:subject/>
  <dc:title>ПРОТОКОЛ № _____</dc:title>
</cp:coreProperties>
</file>