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Стоматологические материалы для терапевтического отд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 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окосова Н.П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Савкина С.И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>3.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митет по здравоохранению администрации г. Астрахани для МУЗ г. Астрахани «Стоматологическая поликлиника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15 минут «12» октября 2006 года по 9 часов 45 минут «12» ок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3» ок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997"/>
      </w:tblGrid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Стоматологические материалы для терапевтического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997"/>
      </w:tblGrid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– 18200-00; лот № 2 – 22860-00; лот № 3 – 29165-00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70225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1» октября 2006 г. 12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88"/>
        <w:gridCol w:w="2688"/>
        <w:gridCol w:w="2084"/>
        <w:gridCol w:w="16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/2006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111 Волгоградская обл. г. Волжский, пр. Ленина,73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/2006</w:t>
            </w:r>
          </w:p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 Так как по Лоту № 1 «Анестетики и аксессуары для анестезии» была предоставлена только одна котировочная заявка от фирмы ООО «Кутум», на основании закона № 94- ФЗ от 31.07.2005г. ст. 46, п.7 комиссия приняла решение данный лот не рассматривать и повторно разместить заказ на приобретение данного вида товаров путем запроса котировок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78"/>
        <w:gridCol w:w="1333"/>
        <w:gridCol w:w="1656"/>
        <w:gridCol w:w="1379"/>
        <w:gridCol w:w="1880"/>
        <w:gridCol w:w="134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5-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5-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</w:tr>
      <w:tr>
        <w:trPr/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5-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-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лот № 2 – 14435-00(четырнадцать тысяч четыреста тридцать пять рублей 00 копеек); лот № 3 – 20635-00 (двадцать тысяч шестьсот тридцать пять рублей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8.3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1"/>
        <w:gridCol w:w="311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Кутум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 у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. Космодемьянской,7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35-00 (лот № 3)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Стома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4111 Волгоградская об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. Волжский, пр. Ленина,7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35-00 (лот № 2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окосова Н.П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Савкина С.И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46"/>
        <w:gridCol w:w="1719"/>
        <w:gridCol w:w="1550"/>
        <w:gridCol w:w="2231"/>
        <w:gridCol w:w="227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06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 213,214,2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6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2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Макарова Ю.Ю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10:00Z</dcterms:created>
  <dc:creator>Гитис Любовь Шлемовна</dc:creator>
  <dc:description/>
  <dc:language>en-US</dc:language>
  <cp:lastModifiedBy>Гитис Любовь Шлемовна</cp:lastModifiedBy>
  <cp:lastPrinted>2006-10-12T14:31:00Z</cp:lastPrinted>
  <dcterms:modified xsi:type="dcterms:W3CDTF">2006-10-13T12:10:00Z</dcterms:modified>
  <cp:revision>2</cp:revision>
  <dc:subject/>
  <dc:title>ПРОТОКОЛ № _____</dc:title>
</cp:coreProperties>
</file>