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7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  <w:sz w:val="22"/>
        </w:rPr>
        <w:t>от 4.10.2006г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/>
        <w:t xml:space="preserve">Администрацией Трусовского района была проведена работа по разработке проектно-сметной документации  на  </w:t>
      </w:r>
      <w:r>
        <w:rPr>
          <w:b/>
          <w:i/>
        </w:rPr>
        <w:t>выполнение работ по ремонту перехода через ерик «Солянка» в Трусовском районе г.Астрахани.</w:t>
      </w:r>
      <w:r>
        <w:rPr/>
        <w:t xml:space="preserve"> 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</w:t>
      </w:r>
      <w:r>
        <w:rPr>
          <w:b/>
          <w:sz w:val="22"/>
        </w:rPr>
        <w:t>86 999 рубля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9.09.2006 г. на официальном сайте Управления муниципального заказа г. Астрахани.</w:t>
      </w:r>
    </w:p>
    <w:p>
      <w:pPr>
        <w:pStyle w:val="3"/>
        <w:rPr>
          <w:b/>
          <w:b/>
          <w:i/>
          <w:i/>
        </w:rPr>
      </w:pPr>
      <w:r>
        <w:rPr/>
        <w:t xml:space="preserve">       </w:t>
      </w:r>
      <w:r>
        <w:rPr/>
        <w:t xml:space="preserve">К   17:30   04.10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 «Строитель», ООО ПКФ «Астэкспорт», ООО МФ «Момент»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Котировочной комиссией было принято решение заключить договор  на выполнение работ по ремонту перехода через ерик «Солянка» в Трусовском районе г.Астрахани на общую сумму </w:t>
      </w:r>
      <w:r>
        <w:rPr>
          <w:b/>
          <w:i/>
          <w:sz w:val="22"/>
          <w:szCs w:val="22"/>
        </w:rPr>
        <w:t>68 109 рублей с ООО МФ«Момент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.к. данный участник запроса котировок цен предложил наименьшую стоимость выполнения работ. Срок выполнения работ 25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МФ «Момент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ПКФ «Астэкспорт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19:00Z</dcterms:created>
  <dc:creator>Admin</dc:creator>
  <dc:description/>
  <dc:language>en-US</dc:language>
  <cp:lastModifiedBy>Admin</cp:lastModifiedBy>
  <dcterms:modified xsi:type="dcterms:W3CDTF">2006-10-10T11:26:00Z</dcterms:modified>
  <cp:revision>3</cp:revision>
  <dc:subject/>
  <dc:title>                                                                                               УТВЕРЖДАЮ:</dc:title>
</cp:coreProperties>
</file>