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4</w:t>
      </w:r>
    </w:p>
    <w:p>
      <w:pPr>
        <w:pStyle w:val="Normal"/>
        <w:rPr/>
      </w:pPr>
      <w:r>
        <w:rPr/>
        <w:t xml:space="preserve">                        </w:t>
      </w:r>
      <w:r>
        <w:rPr/>
        <w:t>заседание Котировочной комиссии проводилось 5 октября 2006 года</w:t>
      </w:r>
    </w:p>
    <w:p>
      <w:pPr>
        <w:pStyle w:val="Normal"/>
        <w:rPr/>
      </w:pPr>
      <w:r>
        <w:rPr/>
        <w:t xml:space="preserve">                            </w:t>
      </w:r>
      <w:r>
        <w:rPr/>
        <w:t>в управлении по жилищной политике администрации г.Астрах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тировочная 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змайлова Д.Н. </w:t>
        <w:tab/>
        <w:t>-</w:t>
        <w:tab/>
        <w:t>заместитель председателя комиссии</w:t>
      </w:r>
    </w:p>
    <w:p>
      <w:pPr>
        <w:pStyle w:val="Normal"/>
        <w:rPr/>
      </w:pPr>
      <w:r>
        <w:rPr/>
        <w:t>2. Яковлева И.Г.</w:t>
        <w:tab/>
        <w:t>-</w:t>
        <w:tab/>
        <w:t>секретарь комиссии</w:t>
      </w:r>
    </w:p>
    <w:p>
      <w:pPr>
        <w:pStyle w:val="Normal"/>
        <w:rPr/>
      </w:pPr>
      <w:r>
        <w:rPr/>
        <w:t>3. Макарова И.Г.</w:t>
        <w:tab/>
        <w:t>-</w:t>
        <w:tab/>
        <w:t>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зарегистрировалось 3 члена Котировочной комиссии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рассмотрение котировочных заявок на запрос котировок управления по жилищной политике администрации города , размещенных на сайте муниципального заказа администрации города Астрахани от 29.09.06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СЛУШАЛИ: </w:t>
      </w:r>
      <w:r>
        <w:rPr/>
        <w:t>Макарову И.Г. и Измайлову Д.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прос котировок цен на поставку комплектующих для оргтехники был размещен на официальном сайте управления муниципального заказа администрации города Астрахани 30.09.06г. Максимальная цена контракта – 110 тыс.рублей. Источник финансирования :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Котировочные заявки представили ООО ПКФ «Инфосфера», ООО «ТАН», ООО ЦСК «Зорго» и ООО «Эдиго-Серви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Макарова И.Г. довела до сведения членов комиссии, что при размещении запроса котировок цен была указана неполная характеристика комплектующих (сертификация, наличие заводской сборки, сроки гарантийного ремонта и сервисного обслуживания), что привело к большому колебанию цен и возникли сомнения в качестве предложенных комплектующ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меститель председателя комиссии Измайлова Д.Н. предложила снять данный запрос котировок цен и разместить повторно отредактированный запрос котировок с перечислением полной характеристики товар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>Снять данный запрос котировок цен и разместить повторно отредактированный запрос котировок с перечислением полной характеристик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>_______________(Д.Н.Измайл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>________________(И.Г.Яковле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</w:t>
        <w:tab/>
        <w:tab/>
        <w:tab/>
        <w:tab/>
        <w:tab/>
        <w:tab/>
        <w:t>________________(И.Г.Макарова)</w:t>
      </w:r>
    </w:p>
    <w:p>
      <w:pPr>
        <w:pStyle w:val="Normal"/>
        <w:ind w:left="2832"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8:00Z</dcterms:created>
  <dc:creator>User</dc:creator>
  <dc:description/>
  <cp:keywords/>
  <dc:language>en-US</dc:language>
  <cp:lastModifiedBy>User</cp:lastModifiedBy>
  <cp:lastPrinted>2006-10-06T16:42:00Z</cp:lastPrinted>
  <dcterms:modified xsi:type="dcterms:W3CDTF">2006-10-06T12:48:00Z</dcterms:modified>
  <cp:revision>2</cp:revision>
  <dc:subject/>
  <dc:title>Протокол № 3</dc:title>
</cp:coreProperties>
</file>