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68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lang w:val="en-US"/>
        </w:rPr>
        <w:t>5</w:t>
      </w:r>
      <w:r>
        <w:rPr/>
        <w:t>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 xml:space="preserve">Продукты питания 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</w:t>
            </w: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31 минут «5» октября 2006 года по 12 часов 55 минут «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7 366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октября 2006 г. 12 часов 00 минут (время московское) поступило  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01"/>
        <w:gridCol w:w="3776"/>
        <w:gridCol w:w="213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Астраханская хлебная баз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Федеративная 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ова Т.П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еский р-он. П. Садовый ул. Гагарина 5 кв 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гупанова У.М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анский р-он с. Зензали ул. Молодежная 5 вк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numPr>
          <w:ilvl w:val="1"/>
          <w:numId w:val="1"/>
        </w:numPr>
        <w:pBdr>
          <w:bottom w:val="single" w:sz="12" w:space="1" w:color="000000"/>
        </w:pBd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Поликова Т.П., Амиргупанова У.М.</w:t>
      </w:r>
    </w:p>
    <w:p>
      <w:pPr>
        <w:pStyle w:val="Normal"/>
        <w:ind w:left="360" w:hanging="0"/>
        <w:jc w:val="center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Перечислить)</w:t>
      </w:r>
    </w:p>
    <w:p>
      <w:pPr>
        <w:pStyle w:val="Normal"/>
        <w:ind w:left="360" w:hanging="0"/>
        <w:rPr/>
      </w:pPr>
      <w:r>
        <w:rPr>
          <w:lang w:val="en-US"/>
        </w:rPr>
        <w:t>Причина отклонения:</w:t>
      </w:r>
      <w:r>
        <w:rPr/>
        <w:t xml:space="preserve"> высокая це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Предложение о наиболее низкой цене по хлебобулочным изделиям предложено ЗАО Астраханская хлебная база 20 710 рублей 00 копеек, по позициям: хлеб пшеничный </w:t>
      </w:r>
      <w:r>
        <w:rPr>
          <w:lang w:val="en-US"/>
        </w:rPr>
        <w:t>I</w:t>
      </w:r>
      <w:r>
        <w:rPr/>
        <w:t xml:space="preserve"> сорт, 0,700г. -14 500 рублей, хлеб ржаной – 6 210 рубле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АО Астраханская хлебная база – всег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. хлеб пшеничный </w:t>
            </w:r>
            <w:r>
              <w:rPr>
                <w:lang w:val="en-US"/>
              </w:rPr>
              <w:t>I</w:t>
            </w:r>
            <w:r>
              <w:rPr/>
              <w:t>сорт, 0,0700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. хлеб ржаной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ул. Федеративная 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 71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 500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 21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тем, что по другим позициям котировки цен не было представлено котировочных заявок, комиссия решила повторно разместить заказ путем запроса котировок изменив условия исполнения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луш В.Г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Цыплакова Н.Н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9"/>
        <w:gridCol w:w="2125"/>
        <w:gridCol w:w="1586"/>
        <w:gridCol w:w="284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Астраханская хлебная баз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ова Т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гупанова У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.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5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6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ая   таб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12"/>
        <w:gridCol w:w="851"/>
        <w:gridCol w:w="1417"/>
        <w:gridCol w:w="1134"/>
        <w:gridCol w:w="1418"/>
        <w:gridCol w:w="1275"/>
        <w:gridCol w:w="1560"/>
        <w:gridCol w:w="1275"/>
      </w:tblGrid>
      <w:tr>
        <w:trPr>
          <w:trHeight w:val="336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дук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Астраханская хлебная баз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а Т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гупанова У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леб 1 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леб ржан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Цыплакова Н.Н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orient="landscape" w:w="16838" w:h="11906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2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0-12T05:22:00Z</dcterms:modified>
  <cp:revision>2</cp:revision>
  <dc:subject/>
  <dc:title>ПРОТОКОЛ № _____</dc:title>
</cp:coreProperties>
</file>