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5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2/218 от «21»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31 минут «5» октября 2006 года по 12 часов 55 минут           «5» 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 783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оплаты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 октября 2006 г. 12 часов 00 минут (время московское) поступило  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69"/>
        <w:gridCol w:w="3169"/>
        <w:gridCol w:w="266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Астраханская хлебная баз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Федеративная 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ова Т.П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еский р-он. П. Садовый ул. Гагарина 5 кв 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ргупанова У.М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анский р-он с. Зензали ул. Молодежная 5 вк.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Поликова Т.П., Амиргупанова У.М.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>(Перечислить)</w:t>
      </w:r>
    </w:p>
    <w:p>
      <w:pPr>
        <w:pStyle w:val="Normal"/>
        <w:ind w:left="360" w:hanging="0"/>
        <w:rPr/>
      </w:pPr>
      <w:r>
        <w:rPr>
          <w:lang w:val="en-US"/>
        </w:rPr>
        <w:t>Причина отклонения:</w:t>
      </w:r>
      <w:r>
        <w:rPr/>
        <w:t xml:space="preserve"> высокая це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едложение о наиболее низкой цене по хлебобулочным изделиям предложено ЗАО Астраханская хлебная база 5 575 рублей 00 копеек, по позициям: Хлеб пшеничный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орт, 0,700г. – 5000 рублей, хлеб ржаной – 575 рублей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ЗАО Астраханская хлебная база – всег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1. хлеб пшеничный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орт, 0,700г. </w:t>
            </w:r>
          </w:p>
          <w:p>
            <w:pPr>
              <w:pStyle w:val="Normal"/>
              <w:rPr/>
            </w:pPr>
            <w:r>
              <w:rPr/>
              <w:t xml:space="preserve">2 хлеб ржано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ул. Федеративная 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575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7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вязи с тем, что по другим позициям котировки цен не было представлено котировочных заявок, комиссия решила повторно разместить заказ путем запроса котировок изменив условия исполнения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Цыплакова Н.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6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504"/>
        <w:gridCol w:w="2182"/>
        <w:gridCol w:w="1935"/>
        <w:gridCol w:w="231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Астраханская хлебная баз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ова Т.П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ргупанова У.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Цыплакова Н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67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льная   таб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850"/>
        <w:gridCol w:w="851"/>
        <w:gridCol w:w="1417"/>
        <w:gridCol w:w="1134"/>
        <w:gridCol w:w="1418"/>
        <w:gridCol w:w="1275"/>
        <w:gridCol w:w="1560"/>
        <w:gridCol w:w="1275"/>
      </w:tblGrid>
      <w:tr>
        <w:trPr>
          <w:trHeight w:val="33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ду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Астраханская хлебная баз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кова Т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иргупанова У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еб 1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леб ржа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плакова Н.Н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orient="landscape" w:w="16838" w:h="11906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13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12T05:13:00Z</dcterms:modified>
  <cp:revision>2</cp:revision>
  <dc:subject/>
  <dc:title>ПРОТОКОЛ № _____</dc:title>
</cp:coreProperties>
</file>