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ПРОТОКОЛ № 6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октября 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е установки «Дентсан Класс 200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/ 2 от «218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алуш В.Г.</w:t>
            </w:r>
          </w:p>
          <w:p>
            <w:pPr>
              <w:pStyle w:val="Normal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иракосова Н.П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г. Астрахани «Стоматологической поликлиники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4 часов 00 минут «5» октября 2006 года по 14 часов 20 минут «5» ок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6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     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е установки «Дентсан Класс 2000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составила 249000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1068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4» окт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62"/>
        <w:gridCol w:w="2982"/>
        <w:gridCol w:w="2085"/>
        <w:gridCol w:w="167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мед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80 г. Москва ул. Автозаводская, д. 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60 Московская обл. г. Реутов, ул.Фабричная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ll: info@ etit.r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0.2006</w:t>
            </w:r>
          </w:p>
          <w:p>
            <w:pPr>
              <w:pStyle w:val="Normal"/>
              <w:jc w:val="center"/>
              <w:rPr/>
            </w:pPr>
            <w:r>
              <w:rPr/>
              <w:t>11:0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термедсервис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0 г. Ростов на Дону ул. Чехова,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З. Космодемьянской,7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95"/>
        <w:gridCol w:w="1334"/>
        <w:gridCol w:w="1697"/>
        <w:gridCol w:w="1380"/>
        <w:gridCol w:w="1883"/>
        <w:gridCol w:w="14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мед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допусти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47 (цена  на товар превысила максимальную  цену, указанную в извещении о проведении запроса котиров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20-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 допустить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47 (цена  на товар превысила максимальную  цену, указанную в извещении о проведении запроса котиров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87-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3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термедсервис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99-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>
          <w:trHeight w:val="3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-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ожение о наиболее низкой цене товаров, работ, услуг составило: 248000-00 (двести сорок восемь тысяч рублей 00 копеек)ООО «Кутум».</w:t>
      </w:r>
    </w:p>
    <w:p>
      <w:pPr>
        <w:pStyle w:val="Normal"/>
        <w:ind w:firstLine="708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З. Космодемьянской,70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8000-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алуш  В.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32"/>
              <w:jc w:val="right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Шатунова И.И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                                                  Жиглов А.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Макарова Ю.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14"/>
        <w:gridCol w:w="2566"/>
        <w:gridCol w:w="2144"/>
        <w:gridCol w:w="268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мед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80 г. Москва ул. Автозаводская, д. 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60 Московская обл. г. Реутов, ул.Фабричная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0.2006</w:t>
            </w:r>
          </w:p>
          <w:p>
            <w:pPr>
              <w:pStyle w:val="Normal"/>
              <w:jc w:val="center"/>
              <w:rPr/>
            </w:pPr>
            <w:r>
              <w:rPr/>
              <w:t>11: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термедсервис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0 г. Ростов на Дону ул. Чехова,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страхань </w:t>
            </w:r>
          </w:p>
          <w:p>
            <w:pPr>
              <w:pStyle w:val="Normal"/>
              <w:rPr/>
            </w:pPr>
            <w:r>
              <w:rPr/>
              <w:t>ул. З. Космодемьянской,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</w:t>
            </w:r>
          </w:p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Макарова Ю.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06:00Z</dcterms:created>
  <dc:creator>Гитис Любовь Шлемовна</dc:creator>
  <dc:description/>
  <dc:language>en-US</dc:language>
  <cp:lastModifiedBy>Гитис Любовь Шлемовна</cp:lastModifiedBy>
  <cp:lastPrinted>2006-10-06T16:30:00Z</cp:lastPrinted>
  <dcterms:modified xsi:type="dcterms:W3CDTF">2006-10-09T13:06:00Z</dcterms:modified>
  <cp:revision>2</cp:revision>
  <dc:subject/>
  <dc:title>ПРОТОКОЛ № _____</dc:title>
</cp:coreProperties>
</file>