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               </w:t>
      </w:r>
      <w:r>
        <w:rPr/>
        <w:t>ПРОТОКОЛ № 6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5» октября 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Медикаменты, изделия медицинского назначения и дезинфицирующие сред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Калуш В.Г.</w:t>
            </w:r>
          </w:p>
          <w:p>
            <w:pPr>
              <w:pStyle w:val="Normal"/>
              <w:jc w:val="right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иракосова Н.П.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/>
            </w:pPr>
            <w:r>
              <w:rPr/>
              <w:t>Шатунова И.И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Жиглов А.М.</w:t>
            </w:r>
          </w:p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>Комитет по здравоохранению администрации г. Астрахани</w:t>
      </w:r>
      <w:r>
        <w:rPr/>
        <w:t xml:space="preserve"> для МУЗ г. Астрахани «Стоматологическая поликлиника № 2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4 часов 00 минут «5» октября 2006 года по 14 часов 20 минут «5» октября 2006 года</w:t>
      </w:r>
      <w:r>
        <w:rPr/>
        <w:t xml:space="preserve">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</w:rPr>
        <w:t>«26» сентября  2006</w:t>
      </w:r>
      <w:r>
        <w:rPr/>
        <w:t xml:space="preserve">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20" w:hanging="0"/>
        <w:jc w:val="both"/>
        <w:rPr/>
      </w:pPr>
      <w:r>
        <w:rPr/>
        <w:t xml:space="preserve">6.Существенными условиями муниципального контракта, который будет заключен с      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, изделия медицинского назначения и дезинфицирующие средств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  г. Астрахань пер. Театральный ,3 «Стоматологическая поликлиника № 2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- декабрь 2006 год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ов составила: 119937-97. (сто девятнадцать тысяч девятьсот тридцать семь рублей 97 копеек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предоплата, с последующей рассрочкой платежа за поставленный товар на склад заказчика в течении двух месяце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ind w:left="1080" w:hanging="0"/>
        <w:jc w:val="both"/>
        <w:rPr/>
      </w:pPr>
      <w:r>
        <w:rPr/>
        <w:t>7. До окончания указанного в извещении о проведении запроса котировок срока подачи котировочных заявок «4» октября 2006 г. 12 часов 00 минут (время московское) поступило 4 (четыр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62"/>
        <w:gridCol w:w="2982"/>
        <w:gridCol w:w="2085"/>
        <w:gridCol w:w="167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ата  поступления котировочной зая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ОТЭК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4011 г. Астрахань </w:t>
            </w:r>
          </w:p>
          <w:p>
            <w:pPr>
              <w:pStyle w:val="Normal"/>
              <w:rPr/>
            </w:pPr>
            <w:r>
              <w:rPr/>
              <w:t>ул. Украинская,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06 г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 «Фармация-Астрахань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18 г. Астрахань</w:t>
            </w:r>
          </w:p>
          <w:p>
            <w:pPr>
              <w:pStyle w:val="Normal"/>
              <w:rPr/>
            </w:pPr>
            <w:r>
              <w:rPr/>
              <w:t>Ул. Литейная,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2006 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зерв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56 г. Астрахань</w:t>
            </w:r>
          </w:p>
          <w:p>
            <w:pPr>
              <w:pStyle w:val="Normal"/>
              <w:rPr/>
            </w:pPr>
            <w:r>
              <w:rPr/>
              <w:t>Ул. Татищева,22/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2006 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О «Медлад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57 г. Астрахань</w:t>
            </w:r>
          </w:p>
          <w:p>
            <w:pPr>
              <w:pStyle w:val="Normal"/>
              <w:rPr/>
            </w:pPr>
            <w:r>
              <w:rPr/>
              <w:t>Ул. Луконина 4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2006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тклонить  котировочные заявки фирм ООО «БИОТЭК», ГП «Фармация –Астрахань»,ООО НПО «Медлад» , так как они не соответствует  требованиям, установленным в извещении о проведении запроса котировок, предложенные цены превышают максимальные указанные в извещении (см. приложение № 2 к протоколу рассмотрения и оценки котировочных заявок).</w:t>
      </w:r>
    </w:p>
    <w:p>
      <w:pPr>
        <w:pStyle w:val="Normal"/>
        <w:ind w:left="1080" w:hanging="0"/>
        <w:jc w:val="both"/>
        <w:rPr/>
      </w:pPr>
      <w:r>
        <w:rPr/>
        <w:t xml:space="preserve">В связи с отклонением трех котировочных заявок, а также учитывая не значительное  количество товара, считаем   не целесообразным  проводить повторное размещение заказа путем запроса котировок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алуш  В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акосова Н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тунова И.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едставитель Заказчика                                                            Жиглов А.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Макарова Ю.Ю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5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66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2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339"/>
        <w:gridCol w:w="1920"/>
        <w:gridCol w:w="2099"/>
        <w:gridCol w:w="2246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уп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ОТЭК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06 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 «Фармация-Астрахань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2006 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зерв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2006 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О «Медлад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2006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Фамилия И.О. Макарова Ю.Ю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59:00Z</dcterms:created>
  <dc:creator>Гитис Любовь Шлемовна</dc:creator>
  <dc:description/>
  <dc:language>en-US</dc:language>
  <cp:lastModifiedBy>Гитис Любовь Шлемовна</cp:lastModifiedBy>
  <cp:lastPrinted>2006-10-06T16:30:00Z</cp:lastPrinted>
  <dcterms:modified xsi:type="dcterms:W3CDTF">2006-10-09T12:59:00Z</dcterms:modified>
  <cp:revision>2</cp:revision>
  <dc:subject/>
  <dc:title>ПРОТОКОЛ № _____</dc:title>
</cp:coreProperties>
</file>