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61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5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Дезинфицирующие средств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10 минут «05» октября 2006 года по 13 часов 20 минут «0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зинфицирующие средства - велтосеп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КБ №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-дека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000,00 р. (Семьдесят тысяч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латежа производится за фактически полученную продукцию согласно счетам-фактурам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 октября 2006 г.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ек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 Астрахань,</w:t>
            </w:r>
          </w:p>
          <w:p>
            <w:pPr>
              <w:pStyle w:val="Normal"/>
              <w:rPr/>
            </w:pPr>
            <w:r>
              <w:rPr/>
              <w:t>ул. Бакинская, 7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6 г.</w:t>
            </w:r>
          </w:p>
          <w:p>
            <w:pPr>
              <w:pStyle w:val="Normal"/>
              <w:jc w:val="center"/>
              <w:rPr/>
            </w:pPr>
            <w:r>
              <w:rPr/>
              <w:t>10: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14057, г. Астрахань,</w:t>
            </w:r>
          </w:p>
          <w:p>
            <w:pPr>
              <w:pStyle w:val="Normal"/>
              <w:rPr/>
            </w:pPr>
            <w:r>
              <w:rPr/>
              <w:t>ул. Луконина,4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зерв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6, г. Астрахань, ул. Татищева, 22/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6 г.</w:t>
            </w:r>
          </w:p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«НПО Медлад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количество запрашиваемого товара не соответствует заявке. 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66 500</w:t>
      </w:r>
    </w:p>
    <w:p>
      <w:pPr>
        <w:pStyle w:val="Normal"/>
        <w:rPr/>
      </w:pPr>
      <w:r>
        <w:rPr/>
        <w:t>(Шестьдесят шесть тысяч пятьсот) рублей 00 копеек. ООО «Резерв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зерв"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6, г. Астрахань, ул. Татищева, 22/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 500,00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редставитель Заказчика                                                       </w:t>
        <w:tab/>
        <w:tab/>
        <w:t xml:space="preserve"> Лебедева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6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ек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зерв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Исполнитель </w:t>
      </w:r>
    </w:p>
    <w:p>
      <w:pPr>
        <w:pStyle w:val="Normal"/>
        <w:ind w:firstLine="360"/>
        <w:rPr/>
      </w:pPr>
      <w:r>
        <w:rPr/>
        <w:t>Лебедева Е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61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3"/>
        <w:gridCol w:w="1403"/>
        <w:gridCol w:w="1657"/>
        <w:gridCol w:w="1379"/>
        <w:gridCol w:w="1882"/>
        <w:gridCol w:w="128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екс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89,00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2 номе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5,00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зерв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500,00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1 номер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Исполнитель </w:t>
      </w:r>
    </w:p>
    <w:p>
      <w:pPr>
        <w:pStyle w:val="Normal"/>
        <w:ind w:firstLine="360"/>
        <w:rPr/>
      </w:pPr>
      <w:r>
        <w:rPr/>
        <w:t>Лебедева Е.В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5:20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09T05:20:00Z</dcterms:modified>
  <cp:revision>2</cp:revision>
  <dc:subject/>
  <dc:title>ПРОТОКОЛ № _____</dc:title>
</cp:coreProperties>
</file>