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4860" w:leader="none"/>
        </w:tabs>
        <w:jc w:val="center"/>
        <w:rPr/>
      </w:pPr>
      <w:r>
        <w:rPr/>
        <w:t>ПРОТОКОЛ № 7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 05 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 ГКБ № 2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/28 от « 21 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560" w:leader="none"/>
              </w:tabs>
              <w:rPr/>
            </w:pPr>
            <w:r>
              <w:rPr/>
              <w:tab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5 минут «05» октября 2006 года по 14 часов 55 минут «05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дукты питания ГКБ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56, г. Астрахань, пл. Покровская, 1 МУЗ «ГКБ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В течение </w:t>
            </w:r>
            <w:r>
              <w:rPr>
                <w:lang w:val="en-US"/>
              </w:rPr>
              <w:t>IV</w:t>
            </w:r>
            <w:r>
              <w:rPr/>
              <w:t xml:space="preserve"> квартала по заявкам больниц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руктуре цены учт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476,5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 возможной отсрочкой оплаты до 30 дней после каждой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4»октября 2006 г. 12 часов 00 минут (время московское) поступило 5 ( 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страханская хлебная баз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Федеративная. 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мирчупанова А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. обл. Лиманский р-он., с. Зензели, ул. Молодежная, 5/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Свердлова, 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ул. Нариманова, 2 г/43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(ГКФХ) Хечоян В.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. обл., г. Нариманов, ул. Набережная, 20, кв. 2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</w:tr>
    </w:tbl>
    <w:p>
      <w:pPr>
        <w:pStyle w:val="Normal"/>
        <w:jc w:val="both"/>
        <w:rPr>
          <w:i/>
          <w:i/>
          <w:sz w:val="14"/>
          <w:szCs w:val="14"/>
        </w:rPr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:</w:t>
      </w:r>
    </w:p>
    <w:p>
      <w:pPr>
        <w:pStyle w:val="Normal"/>
        <w:rPr/>
      </w:pPr>
      <w:r>
        <w:rPr/>
        <w:t xml:space="preserve">            </w:t>
      </w:r>
      <w:r>
        <w:rPr/>
        <w:t>Согласно п.2, ст. 47 ФЗ-94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, победителем признается участник, заявка которого поступила ранее других заявок участников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/>
        <w:t xml:space="preserve">         </w:t>
      </w:r>
      <w:r>
        <w:rPr/>
        <w:t>По лоту № 1,- в порядке, установленном п.3 ст.47 ФЗ-94 -отклонить котировочную заявку ИП Попова С.Д., так как  предложенная им в котировочной заявке цена товаров превышает максимальную цену, указанную в извещении о проведении запроса котировок.  Таким образом, предложение о наиболее низкой цене товаров по лоту № 1 составило -</w:t>
      </w:r>
    </w:p>
    <w:p>
      <w:pPr>
        <w:pStyle w:val="Normal"/>
        <w:ind w:left="360" w:hanging="0"/>
        <w:rPr/>
      </w:pPr>
      <w:r>
        <w:rPr/>
        <w:t>.   10 926 руб.,  по лоту № 2 – 3190,3 руб., всего- 14116,3 руб., - предложенная ИП (ГКФХ) Хечоян В,С;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 лоту № 2 – в порядке, установленном п.3 ст.47 ФЗ-94 -отклонить котировочную заявку ИП Попова С.Д., ИП Полянского В.В., так как  предложенная ими в котировочной заявке цена товаров превышает максимальную цену, указанную в извещении о проведении запроса котировок.  Таким образом, предложение о наиболее низкой цене товаров по лоту № 2 составило-3 190,3 руб., предложенное ИП (ГКФХ) Хечоян В,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ние котировочных заявок, согласно условий запроса котировок производится по лотам, однако лот № 3 в полном объеме ни одним из участников представлен не был. Таким образом, согласно п.3 ст. 47 ФЗ-94 (несоответствие требованиям, установленным в извещении о проведении запроса котировок) отклонить котировочные заявки: ЗАО «Астраханская хлебная база», ИП Амирчупанова У.М. Так как иных заявок по лоту №3 не поступило, процедура по данному лоту не состоялас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(ГКФХ) Хечоян В.С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стр. обл., г. Нариманов, ул. Набережная, 20, кв. 2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116,3 руб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2793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560" w:leader="none"/>
              </w:tabs>
              <w:rPr/>
            </w:pPr>
            <w:r>
              <w:rPr/>
              <w:tab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Представитель Заказчика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7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страханская хлебная баз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мирчупанова А.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(ГКФХ) Хечоян В.С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авлова А.Н.</w:t>
      </w:r>
    </w:p>
    <w:p>
      <w:pPr>
        <w:pStyle w:val="Normal"/>
        <w:ind w:firstLine="360"/>
        <w:rPr/>
      </w:pPr>
      <w:r>
        <w:rPr/>
        <w:t>28-90-8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45:00Z</dcterms:created>
  <dc:creator>Гитис Любовь Шлемовна</dc:creator>
  <dc:description/>
  <dc:language>en-US</dc:language>
  <cp:lastModifiedBy>USER</cp:lastModifiedBy>
  <dcterms:modified xsi:type="dcterms:W3CDTF">2006-10-31T13:40:00Z</dcterms:modified>
  <cp:revision>66</cp:revision>
  <dc:subject/>
  <dc:title>ПРОТОКОЛ № _____</dc:title>
</cp:coreProperties>
</file>