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  <w:tab w:val="left" w:pos="4860" w:leader="none"/>
        </w:tabs>
        <w:jc w:val="center"/>
        <w:rPr/>
      </w:pPr>
      <w:r>
        <w:rPr/>
        <w:t>ПРОТОКОЛ № 74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 05 » октя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Продкты питания ГКБ № 2</w:t>
      </w:r>
    </w:p>
    <w:p>
      <w:pPr>
        <w:pStyle w:val="Normal"/>
        <w:ind w:left="36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2" w:leader="none"/>
              </w:tabs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СО/28 от « 21 » сент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уш В.Г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иракосова Н.П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О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tabs>
                <w:tab w:val="clear" w:pos="708"/>
                <w:tab w:val="left" w:pos="560" w:leader="none"/>
              </w:tabs>
              <w:rPr/>
            </w:pPr>
            <w:r>
              <w:rPr/>
              <w:tab/>
              <w:t>Хищенко М.Б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авлова А.Н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4 часов 05 минут «05» октября 2006 года по 14 часов 55 минут «05» октября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6»сентября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родукты питания ГКБ № 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14056, г. Астрахань, пл. Покровская, 1 МУЗ «ГКБ № 2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В течение </w:t>
            </w:r>
            <w:r>
              <w:rPr>
                <w:lang w:val="en-US"/>
              </w:rPr>
              <w:t>IV</w:t>
            </w:r>
            <w:r>
              <w:rPr/>
              <w:t xml:space="preserve"> квартала по заявкам больниц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структуре цены учтены все затрат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98125 руб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 возможной отсрочкой оплаты до 30 дней после каждой поставк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 04  »октября2006 г. 12 часов 00 минут (время московское) поступило 6 ( шесть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53"/>
        <w:gridCol w:w="1924"/>
        <w:gridCol w:w="1919"/>
        <w:gridCol w:w="1915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лександрина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 Б.Хмельницкого, 4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1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Голдобина З.М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Кирова,30-14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Полянский В.В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 Свердлова, 6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1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Попов С.Д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Астрахань, ул. Нариманова, 2 г/43.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1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страдетпитание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 Луконина, д.9, корп.1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(ГКФХ) Хечоян В.С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раханская обл., г. Нариманов, ул. Набережная, 20, кв. 29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15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 : </w:t>
      </w:r>
    </w:p>
    <w:p>
      <w:pPr>
        <w:pStyle w:val="Normal"/>
        <w:rPr/>
      </w:pPr>
      <w:r>
        <w:rPr/>
        <w:t xml:space="preserve">       </w:t>
      </w:r>
      <w:r>
        <w:rPr/>
        <w:t>Согласно п.2, ст. 47 ФЗ-94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товаров, работ, услуг. При предложении наиболее низкой цены товаров, работ, услуг несколькими участниками, победителем признается участник, заявка которого поступила ранее других заявок участн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left="360" w:hanging="0"/>
        <w:rPr/>
      </w:pPr>
      <w:r>
        <w:rPr/>
        <w:t>.     Предложение о наиболее низкой цене товаров составило по лоту № 1- 37 860 руб., по лоту № 2 – 15876 руб.-предложенная ИП Полянским В.В.</w:t>
      </w:r>
    </w:p>
    <w:p>
      <w:pPr>
        <w:pStyle w:val="Normal"/>
        <w:tabs>
          <w:tab w:val="clear" w:pos="708"/>
          <w:tab w:val="left" w:pos="1239" w:leader="none"/>
        </w:tabs>
        <w:ind w:left="360" w:hanging="0"/>
        <w:rPr/>
      </w:pPr>
      <w:r>
        <w:rPr/>
        <w:t xml:space="preserve">      </w:t>
      </w:r>
      <w:r>
        <w:rPr/>
        <w:t>Рассмотрение котировочных заявок, согласно условий запроса котировок производится по лотам, однако лот № 3 в полном объеме ни одним из участников представлен не был. Таким образом, согласно п.3 ст. 47 ФЗ-94 (несоответствие требованиям, установленным в извещении о проведении запроса котировок) отклонить котировочные заявки по лоту № 3: ИП Полянского В.В., ИП Попова С.Д., ООО «Астрадетпитание». Так как иных заявок по лоту №3 не поступило, процедура по данному лоту не состоялась</w:t>
      </w:r>
    </w:p>
    <w:p>
      <w:pPr>
        <w:pStyle w:val="Normal"/>
        <w:rPr/>
      </w:pPr>
      <w:r>
        <w:rPr/>
        <w:t xml:space="preserve">         </w:t>
      </w:r>
      <w:r>
        <w:rPr/>
        <w:t>По лоту № 4 -– в порядке, установленном п.3 ст.47 ФЗ-94 -отклонить котировочную заявку ИП Попова С.Д.,  так как  предложенная им в котировочной заявке цена товаров превышает максимальную цену, указанную в извещении о проведении запроса котировок.             Таким образом, предложение о наиболее низкой цене товаров составило по лоту № 4 -2 604 руб., предложенная ИП (ГКФХ) Хечоян В.С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ИП Полянский В.В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 Астрахань, ул. Свердлова, 6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7860 руб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5876 руб.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(ГКФХ) Хечоян В.С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раханская обл., г. Нариманов, ул. Набережная, 20, кв. 29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604 руб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1. 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уш В.Г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иракосова Н.П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О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tabs>
                <w:tab w:val="clear" w:pos="708"/>
                <w:tab w:val="left" w:pos="560" w:leader="none"/>
              </w:tabs>
              <w:rPr/>
            </w:pPr>
            <w:r>
              <w:rPr/>
              <w:tab/>
              <w:t>Хищенко М.Б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влова А. 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05» октября 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74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350"/>
        <w:gridCol w:w="1593"/>
        <w:gridCol w:w="1748"/>
        <w:gridCol w:w="2096"/>
        <w:gridCol w:w="1813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лександрина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.2006 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.носитель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Голдобина З.М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.2006 г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.носитель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страдетпитание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2006 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.носитель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Полянский В.В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2006 г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.носитель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Попов С.Д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2006 г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.носитель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(ГКФХ)Хечоян В.С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2006 г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Павлова А.Н.</w:t>
      </w:r>
    </w:p>
    <w:p>
      <w:pPr>
        <w:pStyle w:val="Normal"/>
        <w:ind w:firstLine="360"/>
        <w:rPr/>
      </w:pPr>
      <w:r>
        <w:rPr/>
        <w:t>28-90-82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3:45:00Z</dcterms:created>
  <dc:creator>Гитис Любовь Шлемовна</dc:creator>
  <dc:description/>
  <dc:language>en-US</dc:language>
  <cp:lastModifiedBy>Гитис Любовь Шлемовна</cp:lastModifiedBy>
  <dcterms:modified xsi:type="dcterms:W3CDTF">2006-10-31T13:45:00Z</dcterms:modified>
  <cp:revision>81</cp:revision>
  <dc:subject/>
  <dc:title>ПРОТОКОЛ № _____</dc:title>
</cp:coreProperties>
</file>