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4860" w:leader="none"/>
        </w:tabs>
        <w:jc w:val="center"/>
        <w:rPr/>
      </w:pPr>
      <w:r>
        <w:rPr/>
        <w:t>ПРОТОКОЛ № 4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05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 ГКБ № 2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/2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5 минут «05» октября 2006 года по 14 часов 55 минут «0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дукты питания ГКБ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 1 МУЗ «ГКБ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В течение </w:t>
            </w:r>
            <w:r>
              <w:rPr>
                <w:lang w:val="en-US"/>
              </w:rPr>
              <w:t>IV</w:t>
            </w:r>
            <w:r>
              <w:rPr/>
              <w:t xml:space="preserve"> квартала по заявкам больниц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6074,6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возможной отсрочкой оплаты до 30 дней после каждой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4»октября 2006 г. 12 часов 0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зарев М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Харабали, ул. Кирова, 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Свердлова, 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Нариманова, 2г/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, победителем признается участник, заявка которого поступила ранее других заявок участников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лоту № 1предложение о наиболее низкой цене товаров, работ, услуг составило – 38 727 руб, 05 коп.- предложенное ИП Полянским В.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лоту № 2 – в порядке, установленном п.3 ст.47 ФЗ-94 -отклонить котировочную заявку ИП Попова С.Д., так как  предложенная им в котировочной заявке цена товаров превышает максимальную цену, указанную в извещении о проведении запроса котировок.  Таким образом, предложение о наиболее низкой цене товаров по лоту № 2 составило –4 750 руб., предложенное ИП Полянским В.В. Всего предложенное ИП Полянским В.В на сумм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3 477,05 руб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Полянский В.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 Астрахань, ул. Свердлова, 66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 477,05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82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зарев М.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./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4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31T13:32:00Z</dcterms:modified>
  <cp:revision>71</cp:revision>
  <dc:subject/>
  <dc:title>ПРОТОКОЛ № _____</dc:title>
</cp:coreProperties>
</file>