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  <w:tab w:val="left" w:pos="4860" w:leader="none"/>
        </w:tabs>
        <w:jc w:val="center"/>
        <w:rPr/>
      </w:pPr>
      <w:r>
        <w:rPr/>
        <w:t>ПРОТОКОЛ № 7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 05 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Продукты питания ГКБ № 2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СО/28 от « 21 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О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560" w:leader="none"/>
              </w:tabs>
              <w:rPr/>
            </w:pPr>
            <w:r>
              <w:rPr/>
              <w:tab/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/>
            </w:pPr>
            <w:r>
              <w:rPr/>
              <w:t>Павлова А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4 часов 05 минут «05»октября 2006 года по 14 часов 55 минут «05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6» сен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одукты питания ГКБ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14056, г. Астрахань, пл. Покровская, 1 МУЗ «ГКБ № 2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В течение </w:t>
            </w:r>
            <w:r>
              <w:rPr>
                <w:lang w:val="en-US"/>
              </w:rPr>
              <w:t>IV</w:t>
            </w:r>
            <w:r>
              <w:rPr/>
              <w:t xml:space="preserve"> квартала по заявкам больниц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руктуре цены учт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9 296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 возможной отсрочкой оплаты до 30 дней после каждой поста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4» октября 2006 г. 12 часов 00 минут (время московское) поступило 6 (шес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3"/>
        <w:gridCol w:w="1924"/>
        <w:gridCol w:w="1919"/>
        <w:gridCol w:w="191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Б.Хмельницкого, 4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Кирова,30-14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Свердлова, 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пов С.Д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страхань, ул. Нариманова, 2 г/43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страдетпитание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Луконина, д.9, корп.1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(ГКФХ) Хечоян В.С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раханская обл., г. Нариманов, ул. Набережная, 20, кв. 29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5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rPr/>
      </w:pPr>
      <w:r>
        <w:rPr/>
        <w:t xml:space="preserve">    </w:t>
      </w:r>
      <w:r>
        <w:rPr/>
        <w:t>Согласно п.2, ст. 47 ФЗ-94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, победителем признается участник, заявка которого поступила ранее других заявок участ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Предложение о наиболее низкой цене товаров составило по лоту № 1- 45430 руб., по лоту № 2-19 768 руб.,- предложенная ИП Полянским В.В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Рассмотрение котировочных заявок, согласно условий запроса котировок производится по лотам, однако лот № 3 в полном объеме ни одним из участников представлен не был. Таким образом, согласно п.3 ст. 47 ФЗ-94 (несоответствие требованиям, установленным в извещении о проведении запроса котировок) отклонить котировочные заявки по лоту № 3: ИП Полянского В.В., ИП Попова С.Д., ООО «Астрадетпитание». Так как иных заявок по лоту №3 не поступило, процедура по данному лоту не состоялась. </w:t>
      </w:r>
    </w:p>
    <w:p>
      <w:pPr>
        <w:pStyle w:val="Normal"/>
        <w:rPr/>
      </w:pPr>
      <w:r>
        <w:rPr/>
        <w:t xml:space="preserve">      </w:t>
      </w:r>
      <w:r>
        <w:rPr/>
        <w:t>По лоту № 4 -– в порядке, установленном п.3 ст.47 ФЗ-94 -отклонить котировочную заявку ИП Попова С.Д.,  так как  предложенная им в котировочной заявке цена товаров превышает максимальную цену, указанную в извещении о проведении запроса котировок.             Таким образом, предложение о наиболее низкой цене товаров составило по лоту № 4 -3 136 руб., предложенная ИП (ГКФХ) Хечоян В.С.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П Полянский В.В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ул. Свердлова, 6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5430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 768 руб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(ГКФХ) Хечоян В.С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раханская обл., г. Нариманов, ул. Набережная, 20, кв. 29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136 руб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2978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О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560" w:leader="none"/>
              </w:tabs>
              <w:rPr/>
            </w:pPr>
            <w:r>
              <w:rPr/>
              <w:tab/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/>
            </w:pPr>
            <w:r>
              <w:rPr/>
              <w:t>Павлова А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05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7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06 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страдетпитание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6 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пов С.Д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(ГКФХ)Хечоян В.С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авлова А.Н.</w:t>
      </w:r>
    </w:p>
    <w:p>
      <w:pPr>
        <w:pStyle w:val="Normal"/>
        <w:ind w:firstLine="360"/>
        <w:rPr/>
      </w:pPr>
      <w:r>
        <w:rPr/>
        <w:t>28-90-82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45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0-31T13:52:00Z</dcterms:modified>
  <cp:revision>91</cp:revision>
  <dc:subject/>
  <dc:title>ПРОТОКОЛ № _____</dc:title>
</cp:coreProperties>
</file>