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1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ремонт мягкой кровли жилого дома № 8  корп. 1 по ул. Г. Николаевой</w:t>
      </w:r>
      <w:r>
        <w:rPr>
          <w:sz w:val="22"/>
        </w:rPr>
        <w:t>. После проверки в комитете по архитектуре и градостроительству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169 863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следующей услуги: </w:t>
      </w:r>
      <w:r>
        <w:rPr>
          <w:b/>
          <w:sz w:val="22"/>
        </w:rPr>
        <w:t>Ремонт мягкой кровли  жилого дома № 8 корп. 1  по ул. Г. Николаевой.</w:t>
      </w:r>
    </w:p>
    <w:p>
      <w:pPr>
        <w:pStyle w:val="3"/>
        <w:rPr/>
      </w:pPr>
      <w:r>
        <w:rPr/>
        <w:t xml:space="preserve">         </w:t>
      </w:r>
      <w:r>
        <w:rPr/>
        <w:t>Запрос котировок цен на эту услугу был размещен 05.04.2006г. на официальном сайте Управления муниципального заказа г. Астрахани и  одновременно направлен в письменном виде в организации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ООО ПКФ "Астэкспорт"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ПКФ "Экорд"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МФ «Момент».</w:t>
      </w:r>
    </w:p>
    <w:p>
      <w:pPr>
        <w:pStyle w:val="TextBody"/>
        <w:rPr/>
      </w:pPr>
      <w:r>
        <w:rPr>
          <w:sz w:val="22"/>
        </w:rPr>
        <w:t>На 17:30 10.04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ПКФ «Астэкспорт» на сумму 169 717  рублей,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4-11T10:56:00Z</dcterms:modified>
  <cp:revision>5</cp:revision>
  <dc:subject/>
  <dc:title>                                                                    УТВЕРЖДАЮ:</dc:title>
</cp:coreProperties>
</file>