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2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«28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ягкий инвентарь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«ГКБ № 4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55 минут «28» сентября 2006 года по 14 часов 10 минут «28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ягкий инвента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КБ № 4 им. В. И. Ленина», 414011, г. Астрахань, ул. Украинская,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и 10 календарных дней со дня подписания муниципального контракт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ов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6 74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 100 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 % о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сентября 2006 г. 12 часов 00 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firstLine="540"/>
        <w:jc w:val="both"/>
        <w:rPr/>
      </w:pPr>
      <w:r>
        <w:rPr/>
        <w:t>- ООО ПКФ «ДУЭТ ПЛЮС», г. Астрахань, ул. Чехова, д. 85/1;</w:t>
      </w:r>
    </w:p>
    <w:p>
      <w:pPr>
        <w:pStyle w:val="Normal"/>
        <w:ind w:firstLine="540"/>
        <w:jc w:val="both"/>
        <w:rPr/>
      </w:pPr>
      <w:r>
        <w:rPr/>
        <w:t>- Швейный цех «ЛЮИВ» ИП Карташова Л. Ю., г. Астрахань, ул. 4-я Дорожная, д. 1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ind w:firstLine="540"/>
        <w:jc w:val="both"/>
        <w:rPr/>
      </w:pPr>
      <w:r>
        <w:rPr/>
        <w:t>8.1.В связи с тем, что ООО ПКФ «ДУЭТ ПЛЮС» не представил спецификацию товаров к котировочной заявке, комиссия приняла решение отклонить данную котировочную заявку.</w:t>
      </w:r>
    </w:p>
    <w:p>
      <w:pPr>
        <w:pStyle w:val="Normal"/>
        <w:ind w:left="360" w:hanging="0"/>
        <w:jc w:val="both"/>
        <w:rPr/>
      </w:pPr>
      <w:r>
        <w:rPr/>
        <w:t>8.2. Признать победителем Швейный цех «ЛЮИВ» ИП Карташовой Л. Ю. и заключить контракт на сумму 128 250 руб. на условиях указанных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  Мангушева Л. 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32:00Z</dcterms:created>
  <dc:creator>Гитис Любовь Шлемовна</dc:creator>
  <dc:description/>
  <dc:language>en-US</dc:language>
  <cp:lastModifiedBy>Гитис Любовь Шлемовна</cp:lastModifiedBy>
  <cp:lastPrinted>2006-09-28T14:59:00Z</cp:lastPrinted>
  <dcterms:modified xsi:type="dcterms:W3CDTF">2006-09-29T08:32:00Z</dcterms:modified>
  <cp:revision>2</cp:revision>
  <dc:subject/>
  <dc:title>ПРОТОКОЛ № _____</dc:title>
</cp:coreProperties>
</file>