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ервый заместитель главы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В.В.Батра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сентября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3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 сентября  2006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овали:  Батраков В.В., Лунев В.Г.,  Лушникова Н.Ю., Ю.В.Савенкова, Л.Н.Дементьева, Гут С.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1.09.2006г. котировочной комиссией Ленинского района на официальном сайте администрации города было размещено объявление о размещении заказа на изготовление и установку ворот футбольных по ул.Б.Алексеева,1а, ул.Ботвина,29. Сметная стоимость – 22878 рублей. Срок выполнения работ – 10 дней, оплата по мере поступления средст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боты оплачиваются из областного 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 должен быть заключен в течение 5 дней со дня подписания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29.09.2006г. поступили котировочные заявки от ИП Богаткин Ш.Н.- 22500 рублей, ИП Изотов Е.В. – 22800 рублей. Минимальная цена предложена ИП Богаткиным Ш.Н., срок выполнения работ – 10 дней, оплата по мере поступления средств.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судить контракт ИП Богаткину Ш.Н.  на сумму 22500  рублей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ИП Изотов Е.В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В.В.Батра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В.Г.Лунев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5:10:00Z</dcterms:created>
  <dc:creator>Natalia</dc:creator>
  <dc:description/>
  <dc:language>en-US</dc:language>
  <cp:lastModifiedBy>Наталья</cp:lastModifiedBy>
  <cp:lastPrinted>2006-10-02T07:58:00Z</cp:lastPrinted>
  <dcterms:modified xsi:type="dcterms:W3CDTF">2006-10-02T04:04:00Z</dcterms:modified>
  <cp:revision>5</cp:revision>
  <dc:subject/>
  <dc:title>УТВЕРЖДАЮ:</dc:title>
</cp:coreProperties>
</file>