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В.В.Батр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сентябр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сентября  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Лушникова Н.Ю., Ю.В.Савенкова, Л.Н.Дементьева, Гут С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09.2006г. котировочной комиссией Ленинского района на официальном сайте администрации города было размещено объявление о размещении заказа на устройство поливочного водовода на территории городской поликлиники №2 по ул.Соликамская,8 в Ленинском района г.Астрахани. Сметная стоимость – 237401 рублей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ты оплачиваются из городского бюджета 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течение 5 дней со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29.09.2006г. поступили котировочные заявки от ООО «Волот» - 235500 рублей, срок выполнения работ – 30 дней, оплата по мере поступления средств, ИП Велиева Т.В. – 236200 рублей, срок выполнения работ - 30 дней, оплата по мере поступления средств, ИП Богаткин Ш.Н. – 237000 рублей, срок выполнения работ – 30 дней, оплата по мере поступления средств. Минимальная цена предложена ООО «Волот»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«Волот»  на сумму 2355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ИП Велиева Т.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5:17:00Z</dcterms:created>
  <dc:creator>Natalia</dc:creator>
  <dc:description/>
  <dc:language>en-US</dc:language>
  <cp:lastModifiedBy>Наталья</cp:lastModifiedBy>
  <cp:lastPrinted>2006-09-28T09:24:00Z</cp:lastPrinted>
  <dcterms:modified xsi:type="dcterms:W3CDTF">2006-09-28T06:03:00Z</dcterms:modified>
  <cp:revision>4</cp:revision>
  <dc:subject/>
  <dc:title>УТВЕРЖДАЮ:</dc:title>
</cp:coreProperties>
</file>