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6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27 сентябр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21.09.2006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sz w:val="22"/>
        </w:rPr>
        <w:t>металлических подъездных дверей в количестве 30 штук  по цене 6200 рублей за одну дверь на общую сумму 186 000 рублей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26.09.2006 г. поступили котировочные заявки от </w:t>
      </w:r>
      <w:r>
        <w:rPr>
          <w:b/>
          <w:sz w:val="22"/>
        </w:rPr>
        <w:t>ООО "Строитель",  Предпринимателя Алиева Д.А.,  ООО ПКФ "Астэкспорт".</w:t>
      </w:r>
      <w:r>
        <w:rPr>
          <w:sz w:val="22"/>
        </w:rPr>
        <w:t xml:space="preserve">   </w:t>
      </w:r>
      <w:r>
        <w:rPr>
          <w:b/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</w:t>
      </w:r>
      <w:r>
        <w:rPr>
          <w:sz w:val="22"/>
        </w:rPr>
        <w:t xml:space="preserve">В связи с отсутствием финансовых средств котировочной комиссией было принято решение приобрести 25 металлических подъездных дверей  на общую сумму 150000 рублей. </w:t>
      </w:r>
      <w:r>
        <w:rPr>
          <w:b/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и сроки поставки  товара,  комиссия рекомендует заключить </w:t>
      </w:r>
      <w:r>
        <w:rPr>
          <w:b/>
          <w:sz w:val="22"/>
        </w:rPr>
        <w:t xml:space="preserve">Договор на поставку  металлических подъездных дверей с ООО "Строитель" в кол-ве 25 штук, стоимость 1 двери - 6 000 руб. на общую  сумму 150 000 рублей, </w:t>
      </w:r>
      <w:r>
        <w:rPr>
          <w:sz w:val="22"/>
        </w:rPr>
        <w:t>т.к.  данная организация предложила наименьшую стоимость  закупаемого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"Строитель"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Участником, занявшим второе место признать</w:t>
      </w:r>
      <w:r>
        <w:rPr>
          <w:b/>
          <w:sz w:val="22"/>
        </w:rPr>
        <w:t xml:space="preserve"> ООО ПКФ  «Астэкспорт»</w:t>
      </w: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dc:language>en-US</dc:language>
  <cp:lastModifiedBy>User</cp:lastModifiedBy>
  <cp:lastPrinted>2006-04-04T13:18:00Z</cp:lastPrinted>
  <dcterms:modified xsi:type="dcterms:W3CDTF">2006-09-28T06:50:00Z</dcterms:modified>
  <cp:revision>9</cp:revision>
  <dc:subject/>
  <dc:title>                                                                    УТВЕРЖДАЮ:</dc:title>
</cp:coreProperties>
</file>