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8»сентября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едикаменты                                                                                                                   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02/28 от «21»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Хищенко М.Б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3 часов 20 минут «28»сентября 2006 года по 13 часов 30минут «28»сен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9»сентября 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362"/>
      </w:tblGrid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камен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Стоматологическая поликлиника №3 ,414004,г.Астрахань ,ул.С.Перовской 10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и 3 дней с момента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товара с учетом включенных в нее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653руб74коп.руб 00 коп.(двести пятнадцать тысяч восемьдесят рублей 00 коп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оплата 30%,остальные 70% после полной до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сентября 2006 г. 12 часов 00 минут (время московское) поступило 5 (пя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250"/>
        <w:gridCol w:w="2715"/>
        <w:gridCol w:w="1824"/>
        <w:gridCol w:w="209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Биоте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г.Астрахань, ул.Украинская 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06,16ч.50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нта-Импекс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4,ул.Бакинская,7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06,15ч.31 мин.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8.1Предложение о наиболее низкой цене товаров, работ, услуг </w:t>
      </w:r>
    </w:p>
    <w:p>
      <w:pPr>
        <w:pStyle w:val="Normal"/>
        <w:rPr/>
      </w:pPr>
      <w:r>
        <w:rPr>
          <w:sz w:val="20"/>
          <w:szCs w:val="20"/>
        </w:rPr>
        <w:t>Позиция №1-ООО «Анта-Импекс»-430 руб.00коп.</w:t>
      </w:r>
    </w:p>
    <w:p>
      <w:pPr>
        <w:pStyle w:val="Normal"/>
        <w:rPr/>
      </w:pPr>
      <w:r>
        <w:rPr>
          <w:sz w:val="20"/>
          <w:szCs w:val="20"/>
        </w:rPr>
        <w:t>Позиция №2-ООО»Анта-Импекс»-1640 руб.00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зиция №3-ООО»Анта –Импекс»1846руб40коп.</w:t>
      </w:r>
    </w:p>
    <w:p>
      <w:pPr>
        <w:pStyle w:val="Normal"/>
        <w:rPr/>
      </w:pPr>
      <w:r>
        <w:rPr>
          <w:sz w:val="20"/>
          <w:szCs w:val="20"/>
        </w:rPr>
        <w:t>Позиция №4-ООО  выше предлож.цены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зиция№5-ОООпредложений нет.</w:t>
      </w:r>
    </w:p>
    <w:p>
      <w:pPr>
        <w:pStyle w:val="Normal"/>
        <w:rPr/>
      </w:pPr>
      <w:r>
        <w:rPr>
          <w:sz w:val="20"/>
          <w:szCs w:val="20"/>
        </w:rPr>
        <w:t>Позиция №6 –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зиция №7- ООО «Биотек»-4руб.52 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зиция №8-одно предложение</w:t>
      </w:r>
    </w:p>
    <w:p>
      <w:pPr>
        <w:pStyle w:val="Normal"/>
        <w:rPr/>
      </w:pPr>
      <w:r>
        <w:rPr>
          <w:sz w:val="20"/>
          <w:szCs w:val="20"/>
        </w:rPr>
        <w:t>Позиция №9-предлжений нет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зиция №10-одно предло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зиция №11-ООО «Анта-Импекс»-43руб.00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зиция №12 –предлож.нет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8.2 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4001"/>
        <w:gridCol w:w="2820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 «Анта-Импекс»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04,г.Астрахань,ул.Бакинская ,7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959руб40коп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Биотек»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11,г,Астрахань,Ул.Украинская,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 руб.52 коп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0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_Калуш В.Г                              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Хищенко М.Б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/>
        <w:t xml:space="preserve">Представитель Заказчика                                                                        Мингалиева Т.Р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1:58:00Z</dcterms:created>
  <dc:creator>Гитис Любовь Шлемовна</dc:creator>
  <dc:description/>
  <dc:language>en-US</dc:language>
  <cp:lastModifiedBy>Гитис Любовь Шлемовна</cp:lastModifiedBy>
  <cp:lastPrinted>2006-09-28T18:58:00Z</cp:lastPrinted>
  <dcterms:modified xsi:type="dcterms:W3CDTF">2006-09-29T11:58:00Z</dcterms:modified>
  <cp:revision>2</cp:revision>
  <dc:subject/>
  <dc:title>ПРОТОКОЛ № _____</dc:title>
</cp:coreProperties>
</file>