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3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28» сен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Закуп стоматологическои установки «Крома Миллениум»в комплекте со стулом-1 шт,Компрессор ДК-50 10С -1шт,микромотор МС 2 40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R</w:t>
      </w:r>
      <w:r>
        <w:rPr>
          <w:b/>
        </w:rPr>
        <w:t xml:space="preserve"> </w:t>
      </w:r>
      <w:r>
        <w:rPr>
          <w:b/>
          <w:lang w:val="en-US"/>
        </w:rPr>
        <w:t>INTRA</w:t>
      </w:r>
      <w:r>
        <w:rPr>
          <w:b/>
        </w:rPr>
        <w:t xml:space="preserve"> -1 шт,шланг серый гладкий – 1 шт, пневмоэлектрический преобразователь д/микромотора-1 шт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С02/28 от «21»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уш В.Г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Хищенко М.Б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3 часов 35 минут «28»сентября 2006 года по 13 часов 35 минут «28»сен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9»сентября 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362"/>
      </w:tblGrid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томатологическая  установка «Крома Миллениум» в комплекте со стулом – 1 шт.компрессор ДК-50 10С – 1 шт,микромотор МС 2 40</w:t>
            </w:r>
            <w:r>
              <w:rPr>
                <w:sz w:val="22"/>
                <w:szCs w:val="22"/>
                <w:lang w:val="en-US"/>
              </w:rPr>
              <w:t>I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RA</w:t>
            </w:r>
            <w:r>
              <w:rPr>
                <w:sz w:val="22"/>
                <w:szCs w:val="22"/>
              </w:rPr>
              <w:t>-1 шт.,шланг серый гладкий –1шт,пневмоэлектрический преобразователь д/микромотора-1 шт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b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</w:t>
            </w:r>
          </w:p>
        </w:tc>
        <w:tc>
          <w:tcPr>
            <w:tcW w:w="83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Стоматологическая поликлиника №3 ,414004,г.Астрахань ,ул.С.Перовской 101/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3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и 10 дней с момента предоплаты поставщик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товара с учетом включенных в нее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15080 руб 00 коп.(двести пятнадцать тысяч восемьдесят рублей 00 коп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редства 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едоплата 30%,остальные 70% после полной установк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7»сентября 2006 г. 12 часов 00 минут (время московское) поступило 5 (пять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113"/>
        <w:gridCol w:w="3868"/>
        <w:gridCol w:w="1584"/>
        <w:gridCol w:w="2001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Гегин Игорь Терентьевич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г.Волгоград,ул.Коммунистическая 16,кв.3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06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,ул.З.Космодемьянской,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06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им»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ул.Декабристов,д.81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06</w:t>
            </w:r>
          </w:p>
        </w:tc>
      </w:tr>
      <w:tr>
        <w:trPr>
          <w:trHeight w:val="5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Г.Волгоград,ул.Ленина,9,оф.58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09.06</w:t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br w:type="textWrapping" w:clear="all"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исталл-Стома»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87,г.Волгоград,ул.Невская 4»А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06.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  <w:t xml:space="preserve"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 (выбрать нужное)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1Предложение о наиболее низкой цене товаров, работ, услуг составило167746 рублей 00коп.</w:t>
      </w:r>
    </w:p>
    <w:p>
      <w:pPr>
        <w:pStyle w:val="Normal"/>
        <w:rPr/>
      </w:pPr>
      <w:r>
        <w:rPr/>
        <w:t>(Сто шестьдесят семь тысяч семьсот сорок шесть рублей  рублей 00 копеек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8.2 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4566"/>
        <w:gridCol w:w="2538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ндивидуальный предприниматель Гегин Игорь Терентьевич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000131,г.Волгоград,ул.Коммунистическая 16,кв.36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39366 рублей 00 копеек по позициям: 1,3,4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исталл-Стома»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87,г.Волгоград,ул.Невская 4»А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8380 рублей 00 копеек по позициям 2,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0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_Калуш В.Г                              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Хищенко М.Б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/>
        <w:t xml:space="preserve">Представитель Заказчика                                                                        Мингалиева Т.Р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2:06:00Z</dcterms:created>
  <dc:creator>Гитис Любовь Шлемовна</dc:creator>
  <dc:description/>
  <dc:language>en-US</dc:language>
  <cp:lastModifiedBy>Гитис Любовь Шлемовна</cp:lastModifiedBy>
  <cp:lastPrinted>2006-09-29T09:30:00Z</cp:lastPrinted>
  <dcterms:modified xsi:type="dcterms:W3CDTF">2006-09-29T12:06:00Z</dcterms:modified>
  <cp:revision>2</cp:revision>
  <dc:subject/>
  <dc:title>ПРОТОКОЛ № _____</dc:title>
</cp:coreProperties>
</file>