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8»сентября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Средства для стерилизации и дезинфекции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С02/28 от «21»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уш В.Г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Хищенко М.Б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3 часов20 минут «28»сентября 2006 года по 13 часов 30 минут «28»сен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9»сентября 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362"/>
      </w:tblGrid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зопирам –с-4шт,Салфетки Велтосепт -150шт,Средство дезинфицирующее «Бриллиант»-2уп(л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Стоматологическая поликлиника №3 ,414004,г.Астрахань ,ул.С.Перовской 101/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и 3 дней с момента предоплаты поставщи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товара с учетом включенных в нее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83,12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оплата 30%,остальные 70% после полной устано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сентября 2006 г. 12 часов 00 минут (время московское) поступило 5 (пя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774"/>
        <w:gridCol w:w="1669"/>
        <w:gridCol w:w="1690"/>
        <w:gridCol w:w="217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П «Профилактика»Роспотребнадзора,г.Астраха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4,Рф,г.Астрахань, ул.Урицкого,1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06,16ч.50мин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нта-Импекс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4,ул.Бакинская,7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06,15ч.31 мин.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8.1Предложение о наиболее низкой цене товаров, работ, услуг :                                                 1)ФГУП «Профилактика»Роспотребнадзора»г.Астрахань Позиция №1-176руб.00коп;</w:t>
      </w:r>
    </w:p>
    <w:p>
      <w:pPr>
        <w:pStyle w:val="Normal"/>
        <w:rPr/>
      </w:pPr>
      <w:r>
        <w:rPr/>
        <w:t xml:space="preserve">2) Попозиции №2 предложений не поступило. </w:t>
      </w:r>
    </w:p>
    <w:p>
      <w:pPr>
        <w:pStyle w:val="Normal"/>
        <w:rPr/>
      </w:pPr>
      <w:r>
        <w:rPr/>
        <w:t>3)ООО «Анта-Импекс» Позиция №3-591руб.84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8.2 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ФГУП Профилактика Роспотребнадзора г.Астрахан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4004,РФ г.Астрахань,ул.Урицкого,1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6руб.00коп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Анта-Импекс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4004,ул.Бакинская,79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91руб.84коп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_Калуш В.Г                              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Хищенко М.Б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/>
        <w:t xml:space="preserve">Представитель Заказчика                                                                        Мингалиева Т.Р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1:38:00Z</dcterms:created>
  <dc:creator>Гитис Любовь Шлемовна</dc:creator>
  <dc:description/>
  <dc:language>en-US</dc:language>
  <cp:lastModifiedBy>Гитис Любовь Шлемовна</cp:lastModifiedBy>
  <cp:lastPrinted>2006-09-28T18:09:00Z</cp:lastPrinted>
  <dcterms:modified xsi:type="dcterms:W3CDTF">2006-09-29T11:38:00Z</dcterms:modified>
  <cp:revision>2</cp:revision>
  <dc:subject/>
  <dc:title>ПРОТОКОЛ № _____</dc:title>
</cp:coreProperties>
</file>