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8»сентября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Стоматологический материал для терап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луш В.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о лоту проводилась котировочной комиссией в период с 13 часов 20 минут «28»сентября 2006 года по13 часов 30 минут «28»сен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9»сен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362"/>
      </w:tblGrid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матологический материал для терап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Стоматологическая поликлиника №3 ,414004,г.Астрахань ,ул.С.Перовской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и 3 дней с момента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товара с учетом включенных в нее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 182,7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%,остальные 70% после посл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сентября 2006 г.  12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64"/>
        <w:gridCol w:w="2803"/>
        <w:gridCol w:w="1752"/>
        <w:gridCol w:w="218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Космодемьянской,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,16ч.50мин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131,г.Волгоград, ул.Ленина,9,оф.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6,15ч.31 мин.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1Предложение о наиболее низкой цене товаров, работ, услуг составило 12520  рублей 00коп.</w:t>
      </w:r>
    </w:p>
    <w:p>
      <w:pPr>
        <w:pStyle w:val="Normal"/>
        <w:rPr/>
      </w:pPr>
      <w:r>
        <w:rPr/>
        <w:t>(Двенадцать тысяч пятьсот двадцать  рублей  рублей 00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2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386"/>
        <w:gridCol w:w="3128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«Реноме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00131,г.Волгоград,ул.Ленина 9,оф.58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520 рублей 00 копеек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0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 xml:space="preserve">_Калуш В.Г                              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Хищенко М.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/>
        <w:t xml:space="preserve">Представитель Заказчика                                                                        Мингалиева Т.Р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16:00Z</dcterms:created>
  <dc:creator>Гитис Любовь Шлемовна</dc:creator>
  <dc:description/>
  <dc:language>en-US</dc:language>
  <cp:lastModifiedBy>Гитис Любовь Шлемовна</cp:lastModifiedBy>
  <cp:lastPrinted>2006-09-28T17:39:00Z</cp:lastPrinted>
  <dcterms:modified xsi:type="dcterms:W3CDTF">2006-09-29T12:16:00Z</dcterms:modified>
  <cp:revision>2</cp:revision>
  <dc:subject/>
  <dc:title>ПРОТОКОЛ № _____</dc:title>
</cp:coreProperties>
</file>