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28»сентября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Закуп стоматологического материала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С02/28 от «21»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уш В.Г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Хищенко М.Б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3 часов 20 минут «28»сентября 2006 года по 13 часов 30 минут «28»сен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9»сентября 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362"/>
      </w:tblGrid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томатологическая   материал сформированный по лотам с №1 по 4</w:t>
            </w:r>
            <w:r>
              <w:rPr/>
              <w:b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</w:t>
            </w:r>
          </w:p>
        </w:tc>
        <w:tc>
          <w:tcPr>
            <w:tcW w:w="836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Стоматологическая поликлиника №3 ,414004,г.Астрахань ,ул.С.Перовской 101/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36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и  3  дней с момента предоплаты поставщик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ена товара с учетом включенных в нее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 №1 – 32400руб.00коп.;Лот №2-4890руб.08коп.;Лот№3-30896руб.00коп.;Лот №4-12340руб.00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/>
              <w:t>Платные услуги</w:t>
            </w: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(источник финансирования муниципального заказа)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едоплата 30%,остальные 70% после полной поставки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7»сентября 2006 г.  12 часов 00 минут (время московское) поступило 5 (пять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2"/>
        <w:gridCol w:w="1963"/>
        <w:gridCol w:w="58"/>
        <w:gridCol w:w="4428"/>
        <w:gridCol w:w="1479"/>
        <w:gridCol w:w="48"/>
        <w:gridCol w:w="1807"/>
      </w:tblGrid>
      <w:tr>
        <w:trPr/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егин И.Т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Г.Волгоград,ул.Коммунистическая 16,кв.3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06.</w:t>
            </w:r>
          </w:p>
        </w:tc>
      </w:tr>
      <w:tr>
        <w:trPr/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Ювента»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29,г.Санкт-Петербург,пр.Обуховской обороы,8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06</w:t>
            </w:r>
          </w:p>
        </w:tc>
      </w:tr>
      <w:tr>
        <w:trPr/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Волгоград,ул.Ленина ,,оф.5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06</w:t>
            </w:r>
          </w:p>
        </w:tc>
      </w:tr>
      <w:tr>
        <w:trPr>
          <w:trHeight w:val="5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им»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Г.Казань,ул.Декабристов,д.8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09.06</w:t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br w:type="textWrapping" w:clear="all"/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рахань,ул.З.Космодемьянской ,7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06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  <w:t xml:space="preserve"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 (выбрать нужное)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8.1Предложение о наиболее низкой цене товаров, работ, услуг :Лот№1-28800руб.00коп;Лот №3-28383руб.00коп.;Лот№4-11180руб.00коп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8.2 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4449"/>
        <w:gridCol w:w="2596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ОО «Эксим»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Казань,ул.Декабристов,д.81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№1 28800руб.00коп.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П Гегин И.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00131,г.Волгоград,ул.Коммунистическая ,7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№3-28383руб.00коп.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П Гегин И.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00131,г.Волгоград,ул.Коммунистическая ,7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  4 -11180руб 00 коп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0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_Калуш В.Г                              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Хищенко М.Б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/>
        <w:t xml:space="preserve">Представитель Заказчика                                                                        Мингалиева Т.Р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1:19:00Z</dcterms:created>
  <dc:creator>Гитис Любовь Шлемовна</dc:creator>
  <dc:description/>
  <dc:language>en-US</dc:language>
  <cp:lastModifiedBy>Гитис Любовь Шлемовна</cp:lastModifiedBy>
  <cp:lastPrinted>2006-09-28T15:40:00Z</cp:lastPrinted>
  <dcterms:modified xsi:type="dcterms:W3CDTF">2006-09-29T11:19:00Z</dcterms:modified>
  <cp:revision>2</cp:revision>
  <dc:subject/>
  <dc:title>ПРОТОКОЛ № _____</dc:title>
</cp:coreProperties>
</file>