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46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«05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lang w:val="en-US"/>
        </w:rPr>
      </w:pPr>
      <w:r>
        <w:rPr>
          <w:lang w:val="en-US"/>
        </w:rPr>
        <w:t>Медицинское оборудование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22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6408"/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218 от «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>Калуш В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акосова Н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Шатунова И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4 часов 00 минут «5» октября 2006 года по 14 часов 20 минут «5» ок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дл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8» сентября 2006 г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1789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доборуд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ДГП №1 414000 г. Астрахань, ул. Кирова, 4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06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включены все расхо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Лот №1 – 183700,00; лот №2 – 38900,00 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Максимальная цена контрактов – 222600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едства 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плата безналичная по мере поставк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7» сентября 2006 г. 12 часов 00 минут (время московское) поступила 1 (одна) котировочная заявка на бумажном носителе; до окончания срока продления «04» октября  12 часов 00 минут поступила 1 (одна) котировочная заявк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40"/>
        <w:gridCol w:w="1972"/>
        <w:gridCol w:w="1972"/>
        <w:gridCol w:w="1968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тировочной заяв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Лазурь-МедТорг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олгоград, ул.</w:t>
            </w:r>
            <w:r>
              <w:rPr>
                <w:lang w:val="en-US"/>
              </w:rPr>
              <w:t xml:space="preserve"> </w:t>
            </w:r>
            <w:r>
              <w:rPr/>
              <w:t>Коммунистическая, 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1- 205300,00</w:t>
            </w:r>
          </w:p>
          <w:p>
            <w:pPr>
              <w:pStyle w:val="Normal"/>
              <w:jc w:val="center"/>
              <w:rPr/>
            </w:pPr>
            <w:r>
              <w:rPr/>
              <w:t>Лот №2 – 504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сентября в 11 часов 10 мину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З.Космодемьянской, 7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1- 172058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октября в 15 часов 15 мину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1. Отклонить котировочные заявки следующих участников размещения заказа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ОО «Лазурь-МедТорг».</w:t>
      </w:r>
    </w:p>
    <w:p>
      <w:pPr>
        <w:pStyle w:val="Normal"/>
        <w:ind w:left="360" w:hanging="0"/>
        <w:rPr/>
      </w:pPr>
      <w:r>
        <w:rPr/>
        <w:t>Причина отклонения: превышена максимальная цена, которая указана в извещении о проведении запроса котировок (ст.47 п.3 ФЗ-94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Предложение о наиболее низкой цене товаров, работ, услуг составило: лот №1 – 172058,00 (Сто семьдесят две тысячи пятьдесят восемь рублей 00 коп.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1"/>
        </w:numPr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Лот №1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З.Космодемьянской, 7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2058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                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>
                <w:sz w:val="16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>
                <w:sz w:val="16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:          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Подпись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                            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алуш В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акосова Н.П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а И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ерева О.В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05» окт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46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255"/>
        <w:gridCol w:w="1804"/>
        <w:gridCol w:w="1616"/>
        <w:gridCol w:w="2160"/>
        <w:gridCol w:w="1620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Лазурь-МедТорг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06 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асов 10 мину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6 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часов 15 мину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Зверева О.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05» окт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 xml:space="preserve">46 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77"/>
        <w:gridCol w:w="1607"/>
        <w:gridCol w:w="13"/>
        <w:gridCol w:w="1800"/>
        <w:gridCol w:w="1131"/>
        <w:gridCol w:w="8"/>
        <w:gridCol w:w="1373"/>
        <w:gridCol w:w="8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>
          <w:cantSplit w:val="true"/>
        </w:trPr>
        <w:tc>
          <w:tcPr>
            <w:tcW w:w="10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Лазурь-МедТорг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вышена максимальная цена контрак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5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>
          <w:trHeight w:val="318" w:hRule="atLeast"/>
          <w:cantSplit w:val="true"/>
        </w:trPr>
        <w:tc>
          <w:tcPr>
            <w:tcW w:w="10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2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Лазурь-МедТорг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тить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вышена максимальная цена контракт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0,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 xml:space="preserve">Зверева О.В. </w:t>
      </w:r>
    </w:p>
    <w:sectPr>
      <w:type w:val="nextPage"/>
      <w:pgSz w:w="11906" w:h="16838"/>
      <w:pgMar w:left="1134" w:right="1134" w:gutter="0" w:header="0" w:top="124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2"/>
      <w:numFmt w:val="decimal"/>
      <w:lvlText w:val="%1.%2."/>
      <w:lvlJc w:val="left"/>
      <w:pPr>
        <w:tabs>
          <w:tab w:val="num" w:pos="728"/>
        </w:tabs>
        <w:ind w:left="72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1:16:00Z</dcterms:created>
  <dc:creator>Гитис Любовь Шлемовна</dc:creator>
  <dc:description/>
  <dc:language>en-US</dc:language>
  <cp:lastModifiedBy>Гитис Любовь Шлемовна</cp:lastModifiedBy>
  <cp:lastPrinted>2006-10-05T14:10:00Z</cp:lastPrinted>
  <dcterms:modified xsi:type="dcterms:W3CDTF">2006-10-09T11:23:00Z</dcterms:modified>
  <cp:revision>4</cp:revision>
  <dc:subject/>
  <dc:title>ПРОТОКОЛ № _____</dc:title>
</cp:coreProperties>
</file>