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</w:t>
      </w:r>
      <w:r>
        <w:rPr>
          <w:u w:val="single"/>
        </w:rPr>
        <w:t>28</w:t>
      </w:r>
      <w:r>
        <w:rPr/>
        <w:t xml:space="preserve">» </w:t>
      </w:r>
      <w:r>
        <w:rPr>
          <w:u w:val="single"/>
        </w:rPr>
        <w:t>сентября</w:t>
      </w:r>
      <w:r>
        <w:rPr/>
        <w:t xml:space="preserve">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Стоматологический материал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02/218</w:t>
            </w:r>
            <w:r>
              <w:rPr/>
              <w:t xml:space="preserve"> от «21»</w:t>
            </w:r>
            <w:r>
              <w:rPr>
                <w:u w:val="single"/>
              </w:rPr>
              <w:t xml:space="preserve"> сентября </w:t>
            </w:r>
            <w:r>
              <w:rPr/>
              <w:t>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  <w:r>
              <w:rPr>
                <w:u w:val="single"/>
              </w:rPr>
              <w:t>Калуш В.Г.</w:t>
            </w:r>
            <w:r>
              <w:rPr/>
              <w:t>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3 часов 35 минут «28» сентября 2006 года по 13 часов 35 минут «28» сен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9» сен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№4» 414015, г.Астрахань, пл.Заводская, 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и 3 дней, после предоплаты поставщи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й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№1 – 21750р., Лот№2 – 17806р.13к.,Лот№3 – 15800р.34к., Лот№4 – 18600р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атные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сентября 2006 г. 12 часов 00 минут (время московское) поступило 9 (девя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75"/>
        <w:gridCol w:w="3088"/>
        <w:gridCol w:w="1628"/>
        <w:gridCol w:w="162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им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ул.Декабристов,д8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№1 25.09.06 16:5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Ювента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29, г. Санкт-Петербург, пр. Обуховской обороны, 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№2 25.09.06 15: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им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ул.Декабристов,д8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№3 25.09.06 16:3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горь Терентьевич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 ул.Коммунистическая 16,кв.3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№3 25.09.06 11:5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Ювента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29, г. Санкт-Петербург, пр. Обуховской обороны, 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№3 25.09.06 15:0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им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ул.Декабристов,д8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№4 25.09.06 16:4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горь Терентьевич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 ул.Коммунистическая 16,кв.3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№4 25.09.06 11:5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Ювента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29, г. Санкт-Петербург, пр. Обуховской обороны, 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№3 25.09.06 15:0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г.Волгоград, ул.Ленина,9оф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№4 26.09.06 13:3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pBdr>
          <w:bottom w:val="single" w:sz="12" w:space="2" w:color="000000"/>
        </w:pBdr>
        <w:jc w:val="both"/>
        <w:rPr/>
      </w:pPr>
      <w:r>
        <w:rPr/>
        <w:t>Не допустить до оценки котировочные заявки: ЗАО «Ювента» по Лоту №2 и ИП «Гегин Игорь Терентьевич» по Лоту №3 т.к. количество товара указанное претендентами в котировочной заявке меньше чем в запросе котировок поданное заказчиком.</w:t>
      </w:r>
    </w:p>
    <w:p>
      <w:pPr>
        <w:pStyle w:val="Normal"/>
        <w:numPr>
          <w:ilvl w:val="1"/>
          <w:numId w:val="1"/>
        </w:numPr>
        <w:pBdr>
          <w:bottom w:val="single" w:sz="12" w:space="2" w:color="000000"/>
        </w:pBdr>
        <w:jc w:val="both"/>
        <w:rPr/>
      </w:pPr>
      <w:r>
        <w:rPr/>
        <w:t>В связи с тем, что по лоту №1 подана 1 котировочная заявка, а по Лоту №2 не поступило не одной, котировочная комиссия приняла решение в соответствии с Федеральным законом 94-ФЗ от 21 июля 2006г. Ст.46 п.7 предоставить котировку цен повторно. Представителям МУЗ «Стоматологической поликлиники №4» направить запрос котировок не менее чем трем участникам, которые могут осуществить поставки необходимых товаров, выполнение работ, оказание услуг.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 по лоту №3 (Пятнадцать тысяч двадцать шесть) рублей 00 копеек, по лоту №4 (Семнадцать тысяч сто девяносто шесть) рублей 00 копее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им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ул.Декабристов,д8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№3 – 15 026 руб. 00 коп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им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ул.Декабристов,д8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№4 – 17 196 руб. 00 коп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  <w:r>
              <w:rPr>
                <w:u w:val="single"/>
              </w:rPr>
              <w:t>Калуш В.Г.</w:t>
            </w:r>
            <w:r>
              <w:rPr/>
              <w:t>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_________</w:t>
      </w:r>
      <w:r>
        <w:rPr>
          <w:u w:val="single"/>
        </w:rPr>
        <w:t>Шелехов Д.П.</w:t>
      </w:r>
      <w:r>
        <w:rPr/>
        <w:t>___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7:59:00Z</dcterms:created>
  <dc:creator>Гитис Любовь Шлемовна</dc:creator>
  <dc:description/>
  <dc:language>en-US</dc:language>
  <cp:lastModifiedBy>Гитис Любовь Шлемовна</cp:lastModifiedBy>
  <cp:lastPrinted>2006-09-29T09:15:00Z</cp:lastPrinted>
  <dcterms:modified xsi:type="dcterms:W3CDTF">2006-09-29T07:59:00Z</dcterms:modified>
  <cp:revision>2</cp:revision>
  <dc:subject/>
  <dc:title>ПРОТОКОЛ № _____</dc:title>
</cp:coreProperties>
</file>