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25 сентя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на текущий ремонт асфальтобетонного покрытия по ул. Патона – ул. Садовских. </w:t>
      </w:r>
      <w:r>
        <w:rPr>
          <w:b/>
        </w:rPr>
        <w:t>Стартовая цена 193 854 руб</w:t>
      </w:r>
      <w:r>
        <w:rPr/>
        <w:t>. Срок поставки товара до 30.09.2006 г.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ТРИ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МУП «ДБОПР» - предложенная цена </w:t>
      </w:r>
      <w:r>
        <w:rPr>
          <w:b/>
        </w:rPr>
        <w:t>193 854 руб</w:t>
      </w:r>
      <w:r>
        <w:rPr/>
        <w:t>. Срок выполнения работ до 02.10.06 г., условия оплаты – согласно запросу котировок.</w:t>
      </w:r>
    </w:p>
    <w:p>
      <w:pPr>
        <w:pStyle w:val="Normal"/>
        <w:ind w:firstLine="709"/>
        <w:jc w:val="both"/>
        <w:rPr/>
      </w:pPr>
      <w:r>
        <w:rPr/>
        <w:t xml:space="preserve">2. ООО «Строймонтаж» - предложенная цена </w:t>
      </w:r>
      <w:r>
        <w:rPr>
          <w:b/>
        </w:rPr>
        <w:t>193 854 руб</w:t>
      </w:r>
      <w:r>
        <w:rPr/>
        <w:t>. Срок выполнения работ до 01.10.06 г.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ООО фирма «Малахит» - предложенная цена </w:t>
      </w:r>
      <w:r>
        <w:rPr>
          <w:b/>
        </w:rPr>
        <w:t>185 106 руб</w:t>
      </w:r>
      <w:r>
        <w:rPr/>
        <w:t>. Срок выполнения работ до 30.09.06 г., условия оплаты – согласно запросу котировок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Мухину С.А. - ООО фирма «Малахит»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  <w:t xml:space="preserve">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ООО фирма «Малахит» на текущий ремонт асфальтобетонного покрытия по ул. Патона – ул. Садовских на сумму </w:t>
      </w:r>
      <w:r>
        <w:rPr>
          <w:b/>
        </w:rPr>
        <w:t xml:space="preserve">185 106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left="6838" w:hanging="0"/>
        <w:rPr/>
      </w:pPr>
      <w:r>
        <w:rPr/>
        <w:t>Куранова Е.И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auto" w:line="480"/>
        <w:ind w:left="6838" w:hanging="0"/>
        <w:rPr/>
      </w:pPr>
      <w:r>
        <w:rPr/>
        <w:t>Ельцов В.М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5:41:00Z</dcterms:created>
  <dc:creator>23</dc:creator>
  <dc:description/>
  <dc:language>en-US</dc:language>
  <cp:lastModifiedBy>23</cp:lastModifiedBy>
  <cp:lastPrinted>2006-09-25T09:33:00Z</cp:lastPrinted>
  <dcterms:modified xsi:type="dcterms:W3CDTF">2006-09-25T05:52:00Z</dcterms:modified>
  <cp:revision>3</cp:revision>
  <dc:subject/>
  <dc:title>                                                          П Р О Т О К О Л  №1</dc:title>
</cp:coreProperties>
</file>