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й материал для терапевтического от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/ 2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Калуш В.Г.</w:t>
            </w:r>
          </w:p>
          <w:p>
            <w:pPr>
              <w:pStyle w:val="Normal"/>
              <w:jc w:val="righ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right"/>
              <w:rPr/>
            </w:pPr>
            <w:r>
              <w:rPr/>
              <w:t>Хищенко М.Б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 часов 00 минут «28» сентября 2006 года по 12 часов 20 минут «28» сен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9» сен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Стоматологические материалы для терапевтического от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23220-00;  лот № 2 – 9407-00; лот № 3 – 12021-00; лот № 4 – 59703-00 ; лот № 5 – 4865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109216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сентября 2006 г. 12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17"/>
        <w:gridCol w:w="2814"/>
        <w:gridCol w:w="2087"/>
        <w:gridCol w:w="167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6</w:t>
            </w:r>
          </w:p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 ул. Ленина,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  <w:p>
            <w:pPr>
              <w:pStyle w:val="Normal"/>
              <w:jc w:val="center"/>
              <w:rPr/>
            </w:pPr>
            <w:r>
              <w:rPr/>
              <w:t>9:2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зань, </w:t>
            </w:r>
          </w:p>
          <w:p>
            <w:pPr>
              <w:pStyle w:val="Normal"/>
              <w:rPr/>
            </w:pPr>
            <w:r>
              <w:rPr/>
              <w:t>ул. Декабристов,8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tianamix@mail.r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9.2006</w:t>
            </w:r>
          </w:p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Гегин Игорь Терентьеви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Волгоград ул. Коммунистическая 16/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8.1 Отклонить котировочные заявки следующих участников размещения заказа:      </w:t>
      </w:r>
    </w:p>
    <w:p>
      <w:pPr>
        <w:pStyle w:val="Normal"/>
        <w:ind w:left="360" w:hanging="0"/>
        <w:rPr/>
      </w:pPr>
      <w:r>
        <w:rPr/>
        <w:t>лот № 2 ООО «Кутум», лот № 3 ООО «Кутум», лот № 4 «Кутум», лот № 5 «Кутум», так как  данные претендент не предоставил цены в полном объеме на заявленный товар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87"/>
        <w:gridCol w:w="1394"/>
        <w:gridCol w:w="1298"/>
        <w:gridCol w:w="1379"/>
        <w:gridCol w:w="1882"/>
        <w:gridCol w:w="155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0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пустить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8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0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ть победителем</w:t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</w:tr>
      <w:tr>
        <w:trPr>
          <w:trHeight w:val="5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2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2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07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ть победителем</w:t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0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1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1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40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0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1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03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ть победителем</w:t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5-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ть победителе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ложение о наиболее низкой цене товаров, работ, услуг составило: лот № 1-                 23220-00 ( двадцать три тысячи двести двадцать рублей 00 копеек); лот № 2- 9407-00 (девять тысяч четыреста семь рублей 00 копеек); лот № 3- 12021-00 (двенадцать тысяч двадцать один рубль 00 копеек); лот № 4- 59703-00 (пятьдесят девять тысяч семьсот три рубля 00 копеек); лот № 5- 4865-00 (четыре тысячи восемьсот шестьдесят пять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 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егин  Игорь Терентьеви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Коммунистическая 16/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220-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егин Игорь Терентьеви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Коммунистическая 16/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07-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 3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РЕНОМЕ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Ленина,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021-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егин Игорь Терентьеви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Коммунистическая 16/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703-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 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РЕНОМЕ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Ленина,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865-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алуш  В.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32"/>
              <w:jc w:val="right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Хищенко М.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Шатунова И.И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  <w:t>Представитель Заказчика                                                                                        Жиглов А.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Евтеева Н.А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Макарова Ю.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42:00Z</dcterms:created>
  <dc:creator>Гитис Любовь Шлемовна</dc:creator>
  <dc:description/>
  <dc:language>en-US</dc:language>
  <cp:lastModifiedBy>Гитис Любовь Шлемовна</cp:lastModifiedBy>
  <cp:lastPrinted>2006-09-28T13:56:00Z</cp:lastPrinted>
  <dcterms:modified xsi:type="dcterms:W3CDTF">2006-09-29T08:42:00Z</dcterms:modified>
  <cp:revision>2</cp:revision>
  <dc:subject/>
  <dc:title>ПРОТОКОЛ № _____</dc:title>
</cp:coreProperties>
</file>