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/>
      </w:pPr>
      <w:r>
        <w:rPr/>
        <w:t>Медикаменты, медицинский инструментарий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Калуш В.Г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40 минут «28» сентября 2006 года по 13 часов 00 минут « 28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_19__»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  и медицинский 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З «Городская поликлиника №7» 414057 г.Астрахань, ул.М.Луконина, 12 корпус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31.12.2006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Цена предлагаемой продукции указана с учетом затрат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30535,30 руле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редства по постановлениям № 868, №869 от 312.12.2005год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 30 дней с момента поставк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сентября 2006 г. 12 часов 00 минут (время московское) поступило 3 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27"/>
        <w:gridCol w:w="2084"/>
        <w:gridCol w:w="1902"/>
        <w:gridCol w:w="189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Медлад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.Астрахань, ул.М.Луконина 4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06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 г. Астрахань, ул.Татищева, 22/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9.06г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Бакинская, 79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9.06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признать Победителем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>1.ООО НПО «Медлад» на сумму  2125,00 рублей . в т.ч. по позициям:№15,№16</w:t>
      </w:r>
    </w:p>
    <w:p>
      <w:pPr>
        <w:pStyle w:val="Normal"/>
        <w:ind w:left="360" w:hanging="0"/>
        <w:rPr/>
      </w:pPr>
      <w:r>
        <w:rPr/>
        <w:t xml:space="preserve">2. ООО «Резерв» на сумму 18773,00 рублей в т.ч. по позициям:№3,№9,№10,№12,№13,№14,№17,№18,№19,№21,№22   </w:t>
      </w:r>
    </w:p>
    <w:p>
      <w:pPr>
        <w:pStyle w:val="Normal"/>
        <w:rPr/>
      </w:pPr>
      <w:r>
        <w:rPr/>
        <w:t xml:space="preserve">     </w:t>
      </w:r>
      <w:r>
        <w:rPr/>
        <w:t xml:space="preserve">3. ООО «Анта - Импэкс» на сумму  7177,66 рублей  в т.ч. </w:t>
      </w:r>
    </w:p>
    <w:p>
      <w:pPr>
        <w:pStyle w:val="Normal"/>
        <w:rPr/>
      </w:pPr>
      <w:r>
        <w:rPr/>
        <w:t xml:space="preserve">      </w:t>
      </w:r>
      <w:r>
        <w:rPr/>
        <w:t>по позициям: №1,№2,№4,№5,№6,№7,№8,№11,№20,№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 ООО НПО «Медлад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Астрахань, ул.М.Луконина,4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25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ООО «Резерв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414056г.Астрахань,                ул.Татищева,22/2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773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ООО «Анта-Импэк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ул.Бакинская,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77,6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075,6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</w:t>
            </w:r>
            <w:r>
              <w:rPr>
                <w:u w:val="single"/>
              </w:rPr>
              <w:t>Калуш В.Г.__________</w:t>
            </w: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</w:t>
      </w:r>
      <w:r>
        <w:rPr>
          <w:u w:val="single"/>
        </w:rPr>
        <w:t>Ягупова Л.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38:00Z</dcterms:created>
  <dc:creator>Гитис Любовь Шлемовна</dc:creator>
  <dc:description/>
  <dc:language>en-US</dc:language>
  <cp:lastModifiedBy>Гитис Любовь Шлемовна</cp:lastModifiedBy>
  <cp:lastPrinted>2006-09-28T15:13:00Z</cp:lastPrinted>
  <dcterms:modified xsi:type="dcterms:W3CDTF">2006-09-29T10:38:00Z</dcterms:modified>
  <cp:revision>2</cp:revision>
  <dc:subject/>
  <dc:title>ПРОТОКОЛ № _____</dc:title>
</cp:coreProperties>
</file>