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3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 </w:t>
      </w:r>
      <w:r>
        <w:rPr>
          <w:u w:val="single"/>
        </w:rPr>
        <w:t xml:space="preserve">05 </w:t>
      </w:r>
      <w:r>
        <w:rPr/>
        <w:t xml:space="preserve">»  </w:t>
      </w:r>
      <w:r>
        <w:rPr>
          <w:u w:val="single"/>
        </w:rPr>
        <w:t>октября</w:t>
      </w:r>
      <w:r>
        <w:rPr/>
        <w:t xml:space="preserve">  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Автоматическая проявочная машина (процессор) для общей рентгенологоии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tabs>
          <w:tab w:val="clear" w:pos="708"/>
          <w:tab w:val="left" w:pos="7803" w:leader="none"/>
        </w:tabs>
        <w:ind w:firstLine="360"/>
        <w:jc w:val="both"/>
        <w:rPr/>
      </w:pPr>
      <w:r>
        <w:rPr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2/218</w:t>
            </w:r>
            <w:r>
              <w:rPr/>
              <w:t xml:space="preserve"> от « </w:t>
            </w:r>
            <w:r>
              <w:rPr>
                <w:u w:val="single"/>
              </w:rPr>
              <w:t xml:space="preserve">21 </w:t>
            </w:r>
            <w:r>
              <w:rPr/>
              <w:t xml:space="preserve">» </w:t>
            </w:r>
            <w:r>
              <w:rPr>
                <w:u w:val="single"/>
              </w:rPr>
              <w:t xml:space="preserve"> сентября </w:t>
            </w:r>
            <w:r>
              <w:rPr/>
              <w:t xml:space="preserve">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котировочных заявок проводилась котировочной комиссией в период </w:t>
      </w:r>
      <w:r>
        <w:rPr>
          <w:u w:val="single"/>
        </w:rPr>
        <w:t xml:space="preserve">с 13 часов 00 минут «05»  октября 2006 года по 13 часов 20 минут «_05_»_октября_ 2006 года </w:t>
      </w:r>
      <w:r>
        <w:rPr/>
        <w:t>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втоматическая проявочная машина (процессор) для общей рентгенологии (см. прилож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Набережная приволжского Затона, д.14 корп.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идцати (30) календарных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вести (200 000) тысяч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роизводится в течение 30 (тридцати) банковских дней с момента поставки и подписания приемо-сдаточных докумен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7. В связи с тем, что до окончания срока подачи котировочных заявок, указанного в извещении о продлении срока подачи   котировочных заявок,   «_04_»_октября_ 2006 г._12_ часов _00_ минут (время московское),  не поступило ни одной  котировочной заявки, председатель котировочной комиссии   </w:t>
      </w:r>
      <w:r>
        <w:rPr>
          <w:u w:val="single"/>
        </w:rPr>
        <w:t>Калуш В.Г.</w:t>
      </w:r>
      <w:r>
        <w:rPr/>
        <w:t xml:space="preserve">   предложил осуществить повторное размещение заказа путем проведения запроса котировок с изменением условий исполнения контракта  (согласно ст. 46 п. 7 ФЗ-94 от 21.07.2005 г.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В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Савкина А. 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960"/>
        <w:gridCol w:w="84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Автоматическая проявочная машина (процессор) для общей рентгено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сертификата соответствия ГОСТу, регистрационное удостоверение МЗРФ, санитарно-гигиеническое заключение ГСЭС РФ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Форматы обрабатываемой пленки: от 10х10 до 35х43см. Производительность пленок (смешанных) не менее 230 в час. Производительность пленок (35х43см) 140 в час. Время обработки пленки: 90с. Стандартные режимы: 90,120,130с. Потребление воды: не более 0,9 л/мин. Объем рабочих мощностей: проявителя - не менее 7,0 л.; фиксажа - не менее 7,0л.; воды – 7,0 л. Объем дополнительных емкостей: проявитель – не менее 25л; фиксаж – не менее 25л;  вода – не менее 25л. Наличие: системы обновления реактивов, микропроцессорного управления, системы индикации процессов; возможность обрабатывать маммографическую пленку. Температура обработки: проявитель – не более 22-46˚С; сушка – не менее 35-70˚С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подставки для машины и дополнительных емкостей. Габаритные размеры (ДхШхВмм): не более 830х560х600. Вес (без растворов/с растворами): не более 35/51кг.  Наличие стартового набора реактивов. Питание: 220В, 50Гц, 16А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sz w:val="28"/>
                <w:szCs w:val="28"/>
              </w:rPr>
            </w:pPr>
            <w:r>
              <w:rPr/>
              <w:t>Наличие водного фильтра, инфракрасной сушки. Наличие сертификатов на право проведения монтажа, технического  обслуживания и обучения работе с оборудованием. Наличие лицензии на право технического обслуживания. Эксплуатационная документация на русском языке. Наличие договора на сервисное обслуживание с компанией в г. Астрахани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04:00Z</dcterms:created>
  <dc:creator>Экономисты</dc:creator>
  <dc:description/>
  <dc:language>en-US</dc:language>
  <cp:lastModifiedBy>Гитис Любовь Шлемовна</cp:lastModifiedBy>
  <cp:lastPrinted>2006-10-05T14:35:00Z</cp:lastPrinted>
  <dcterms:modified xsi:type="dcterms:W3CDTF">2006-10-09T06:04:00Z</dcterms:modified>
  <cp:revision>2</cp:revision>
  <dc:subject/>
  <dc:title>ПРОТОКОЛ № _____</dc:title>
</cp:coreProperties>
</file>